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spacing w:lineRule="auto" w:line="360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CARGA DE REMITOS DE NOVEDADES – REMITOS PROCESADO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uando un remito </w:t>
      </w:r>
      <w:r>
        <w:rPr>
          <w:rFonts w:cs="Arial" w:ascii="Arial" w:hAnsi="Arial"/>
          <w:b/>
        </w:rPr>
        <w:t>no está procesado</w:t>
      </w:r>
      <w:r>
        <w:rPr>
          <w:rFonts w:cs="Arial" w:ascii="Arial" w:hAnsi="Arial"/>
        </w:rPr>
        <w:t>, queda identificado en el SysAdmi de dos form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umna con la letra “P” (Procesado) en el panel izquierdo de la vista en el valor “N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Valor “Procesado” del panel derecho de la vista en blanco o vací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937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uando un remito </w:t>
      </w:r>
      <w:r>
        <w:rPr>
          <w:rFonts w:cs="Arial" w:ascii="Arial" w:hAnsi="Arial"/>
          <w:b/>
        </w:rPr>
        <w:t>si está procesado</w:t>
      </w:r>
      <w:r>
        <w:rPr>
          <w:rFonts w:cs="Arial" w:ascii="Arial" w:hAnsi="Arial"/>
        </w:rPr>
        <w:t>, queda identificado en el SysAdmi de dos form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umna con la letra “P” (Procesado) en el panel izquierdo de la vista en el valor “S” y en color verd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lor “Procesado” del panel derecho de la vista con la fecha y hora de procesado y en color verd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937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Remitos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cs="English111 Vivace BT" w:ascii="English111 Vivace BT" w:hAnsi="English111 Vivac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ódulo de Remito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Remitos procesados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8:57:00Z</dcterms:created>
  <dc:creator>Juan José Farhat</dc:creator>
  <dc:description/>
  <dc:language>en-US</dc:language>
  <cp:lastModifiedBy>Darío Reviglio</cp:lastModifiedBy>
  <cp:lastPrinted>2010-03-03T14:16:00Z</cp:lastPrinted>
  <dcterms:modified xsi:type="dcterms:W3CDTF">2012-05-07T19:05:00Z</dcterms:modified>
  <cp:revision>7</cp:revision>
  <dc:subject/>
  <dc:title/>
</cp:coreProperties>
</file>