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right"/>
        <w:rPr>
          <w:rFonts w:ascii="Arial" w:hAnsi="Arial" w:cs="Arial"/>
          <w:sz w:val="24"/>
        </w:rPr>
      </w:pPr>
      <w:r>
        <w:rPr/>
        <w:t xml:space="preserve">                                        </w:t>
      </w:r>
      <w:r>
        <w:rPr>
          <w:rFonts w:cs="Arial" w:ascii="Arial" w:hAnsi="Arial"/>
          <w:sz w:val="24"/>
        </w:rPr>
        <w:t>{Localidad}, {reglamentacion.fech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/>
      </w:pPr>
      <w:r>
        <w:rPr>
          <w:rFonts w:cs="Arial" w:ascii="Arial" w:hAnsi="Arial"/>
          <w:b/>
          <w:sz w:val="24"/>
        </w:rPr>
        <w:t xml:space="preserve">VISTO </w:t>
      </w:r>
      <w:r>
        <w:rPr>
          <w:rFonts w:cs="Arial" w:ascii="Arial" w:hAnsi="Arial"/>
          <w:sz w:val="24"/>
        </w:rPr>
        <w:t>el pedido de licencia {dela_del_doc} Sr{a_doc} {personalUTN.persona.nombre}, presentada por {la_el_dir} Sr{a_dir} Director{a_dir} del Departamento {fDepartamento.nombre}, y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a misma se halla encuadrada encuadrada en lo dispuesto por la Ordenanza 474, Capítulo IV, Artículo 16, Apartado II, Inciso a)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llo,</w:t>
      </w:r>
    </w:p>
    <w:p>
      <w:pPr>
        <w:pStyle w:val="Heading2"/>
        <w:rPr/>
      </w:pPr>
      <w:r>
        <w:rPr/>
        <w:t>EL CONSEJO DIRECTIVO DE LA {REGIONALLOCAL[M]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 E S U E L V E 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ICULO 1º) </w:t>
      </w:r>
      <w:r>
        <w:rPr>
          <w:rFonts w:cs="Arial" w:ascii="Arial" w:hAnsi="Arial"/>
          <w:sz w:val="24"/>
        </w:rPr>
        <w:t xml:space="preserve"> CONCEDER a {personalUTN.persona.nombre}, Leg UTN N° {legajoPersonal} , Doc Tipo {personalUTN.persona.tipodoc.abreviatura} N° {personalUTN.persona.nroDocumento}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encia sin goce de haberes por el término de {cant_dias} ({cant_dias[LM]}) DIAS, a partir de {desde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 y hasta {hast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 inclusive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rgo de: {fcargo.nombre}   Situación: {situacion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o: {lugar.fgrupoCarg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ignatura: {fmateria.nombre}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ción: {fcargo.ftipoDedicacion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amento: {fdepartament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alidad: {nombreEspecialidad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ARTICULO 2º)  </w:t>
      </w:r>
      <w:r>
        <w:rPr>
          <w:rFonts w:cs="Arial" w:ascii="Arial" w:hAnsi="Arial"/>
          <w:sz w:val="24"/>
        </w:rPr>
        <w:t>Regístrese, comuníquese a la UNIVERSIDAD TECNOLÓGICA NACIONAL, al interesado  por medio de la DIRECCION de RECURSOS HUMANOS, pase a ésta a sus efectos. Cumplido, archívese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{tiporeglamentacion.nombre[M]} N</w:t>
      </w:r>
      <w:r>
        <w:rPr>
          <w:rFonts w:cs="Arial" w:ascii="Arial" w:hAnsi="Arial"/>
          <w:sz w:val="24"/>
        </w:rPr>
        <w:t>º :     {nroReglam}/{añoReglam}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985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60931511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01251389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59:00Z</dcterms:created>
  <dc:creator>a</dc:creator>
  <dc:description/>
  <cp:keywords/>
  <dc:language>en-US</dc:language>
  <cp:lastModifiedBy>Ricardo</cp:lastModifiedBy>
  <cp:lastPrinted>2003-12-23T14:39:00Z</cp:lastPrinted>
  <dcterms:modified xsi:type="dcterms:W3CDTF">2008-09-16T23:01:00Z</dcterms:modified>
  <cp:revision>13</cp:revision>
  <dc:subject/>
  <dc:title>     </dc:title>
</cp:coreProperties>
</file>