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5461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autoriza la comisión de servicios del agente {NombreBeneficiario}, {NroBeneficiario}, por lo cual se efectúa el reintegro de gastos de pasaje por $ {importe_total} (PESOS {importe_total[L]}).</w:t>
      </w:r>
    </w:p>
    <w:p>
      <w:pPr>
        <w:pStyle w:val="Normal"/>
        <w:jc w:val="both"/>
        <w:rPr/>
      </w:pPr>
      <w:r>
        <w:rPr>
          <w:i/>
          <w:lang w:val="es-ES"/>
        </w:rPr>
        <w:t>Se adjuntan a la presente {CantComprobantes} fotocopia/s del boleto por tener que disponer del original para el viaje de regreso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Autorizante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Motivo:</w:t>
      </w:r>
      <w:r>
        <w:rPr>
          <w:lang w:val="es-ES"/>
        </w:rPr>
        <w:t xml:space="preserve"> 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de pasaje con fotocopia de boletos origin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de pasaje con fotocopia de boletos original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0:52:00Z</dcterms:created>
  <dc:creator>Ricardo</dc:creator>
  <dc:description/>
  <cp:keywords/>
  <dc:language>en-US</dc:language>
  <cp:lastModifiedBy>Gustavo Bessone</cp:lastModifiedBy>
  <cp:lastPrinted>2006-02-09T17:43:00Z</cp:lastPrinted>
  <dcterms:modified xsi:type="dcterms:W3CDTF">2016-03-02T18:07:00Z</dcterms:modified>
  <cp:revision>21</cp:revision>
  <dc:subject/>
  <dc:title>Resumen de Ingresos y Egresos - Disponibilidades</dc:title>
</cp:coreProperties>
</file>