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9020</wp:posOffset>
                </wp:positionH>
                <wp:positionV relativeFrom="paragraph">
                  <wp:posOffset>473710</wp:posOffset>
                </wp:positionV>
                <wp:extent cx="1191895" cy="18732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 {fecha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14.75pt;mso-wrap-distance-left:9.05pt;mso-wrap-distance-right:9.05pt;mso-wrap-distance-top:0pt;mso-wrap-distance-bottom:0pt;margin-top:37.3pt;mso-position-vertical-relative:text;margin-left:38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cha: {fecha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05</wp:posOffset>
                </wp:positionH>
                <wp:positionV relativeFrom="paragraph">
                  <wp:posOffset>1163955</wp:posOffset>
                </wp:positionV>
                <wp:extent cx="6184900" cy="2413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41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it: {nrocuit}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cibi de:{persona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 cantidad de pesos : {montoletra}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 concepto de : {concepto}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dio de Pago: {MEDIODEPAGO}</w:t>
                            </w:r>
                            <w:r>
                              <w:rPr/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90pt;mso-wrap-distance-left:9.05pt;mso-wrap-distance-right:9.05pt;mso-wrap-distance-top:0pt;mso-wrap-distance-bottom:0pt;margin-top:91.65pt;mso-position-vertical-relative:text;margin-left:26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uit: {nrocuit}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cibi de:{persona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 cantidad de pesos : {montoletra}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 concepto de : {concepto}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edio de Pago: {MEDIODEPAGO}</w:t>
                      </w:r>
                      <w:r>
                        <w:rPr/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2065</wp:posOffset>
                </wp:positionV>
                <wp:extent cx="6752590" cy="38950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895090"/>
                        </a:xfrm>
                        <a:prstGeom prst="rect"/>
                        <a:blipFill rotWithShape="0">
                          <a:blip r:embed="rId2">
                            <a:alphaModFix amt="10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Universidad Tecnológica Nacional                              </w:t>
                              <w:tab/>
                              <w:tab/>
                              <w:t>Recibo Nº {nrorecibo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{nomdep}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{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TIPOINGRESO</w:t>
                            </w:r>
                            <w:r>
                              <w:rPr>
                                <w:u w:val="singl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31.7pt;height:306.7pt;mso-wrap-distance-left:9.05pt;mso-wrap-distance-right:9.05pt;mso-wrap-distance-top:0pt;mso-wrap-distance-bottom:0pt;margin-top:0.9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Universidad Tecnológica Nacional                              </w:t>
                        <w:tab/>
                        <w:tab/>
                        <w:t>Recibo Nº {nrorecibo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{nomdep}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{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TIPOINGRESO</w:t>
                      </w:r>
                      <w:r>
                        <w:rPr>
                          <w:u w:val="single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9020</wp:posOffset>
                </wp:positionH>
                <wp:positionV relativeFrom="paragraph">
                  <wp:posOffset>658495</wp:posOffset>
                </wp:positionV>
                <wp:extent cx="1191895" cy="187325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 {fecha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14.75pt;mso-wrap-distance-left:9.05pt;mso-wrap-distance-right:9.05pt;mso-wrap-distance-top:0pt;mso-wrap-distance-bottom:0pt;margin-top:51.85pt;mso-position-vertical-relative:text;margin-left:38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cha: {fecha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105</wp:posOffset>
                </wp:positionH>
                <wp:positionV relativeFrom="paragraph">
                  <wp:posOffset>1348740</wp:posOffset>
                </wp:positionV>
                <wp:extent cx="6184900" cy="24130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41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it: {nrocuit}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cibi de:{persona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 cantidad de pesos : {montoletra}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 concepto de : {concepto}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dio de Pago: {MEDIODEPAGO}</w:t>
                            </w:r>
                            <w:r>
                              <w:rPr/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90pt;mso-wrap-distance-left:9.05pt;mso-wrap-distance-right:9.05pt;mso-wrap-distance-top:0pt;mso-wrap-distance-bottom:0pt;margin-top:106.2pt;mso-position-vertical-relative:text;margin-left:26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uit: {nrocuit}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cibi de:{persona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 cantidad de pesos : {montoletra}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 concepto de : {concepto}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edio de Pago: {MEDIODEPAGO}</w:t>
                      </w:r>
                      <w:r>
                        <w:rPr/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</wp:posOffset>
                </wp:positionH>
                <wp:positionV relativeFrom="paragraph">
                  <wp:posOffset>196850</wp:posOffset>
                </wp:positionV>
                <wp:extent cx="6752590" cy="389509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895090"/>
                        </a:xfrm>
                        <a:prstGeom prst="rect"/>
                        <a:blipFill rotWithShape="0">
                          <a:blip r:embed="rId3">
                            <a:alphaModFix amt="10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Universidad Tecnológica Nacional                              </w:t>
                              <w:tab/>
                              <w:tab/>
                              <w:t>Recibo Nº {nrorecibo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{nomdep}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{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TIPOINGRESO</w:t>
                            </w:r>
                            <w:r>
                              <w:rPr>
                                <w:u w:val="singl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31.7pt;height:306.7pt;mso-wrap-distance-left:9.05pt;mso-wrap-distance-right:9.05pt;mso-wrap-distance-top:0pt;mso-wrap-distance-bottom:0pt;margin-top:15.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Universidad Tecnológica Nacional                              </w:t>
                        <w:tab/>
                        <w:tab/>
                        <w:t>Recibo Nº {nrorecibo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{nomdep}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{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TIPOINGRESO</w:t>
                      </w:r>
                      <w:r>
                        <w:rPr>
                          <w:u w:val="single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76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0:57:00Z</dcterms:created>
  <dc:creator>abc</dc:creator>
  <dc:description/>
  <dc:language>en-US</dc:language>
  <cp:lastModifiedBy>abc</cp:lastModifiedBy>
  <cp:lastPrinted>2005-01-06T15:33:00Z</cp:lastPrinted>
  <dcterms:modified xsi:type="dcterms:W3CDTF">2005-02-23T22:20:00Z</dcterms:modified>
  <cp:revision>2</cp:revision>
  <dc:subject/>
  <dc:title>Universidad Tecnológica Nacional                              </dc:title>
</cp:coreProperties>
</file>