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Universidad Tecnológica Nacional                              </w:t>
        <w:tab/>
        <w:tab/>
        <w:tab/>
        <w:t>Recibo Nº {nrorecibo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nomdep}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{</w:t>
      </w:r>
      <w:r>
        <w:rPr>
          <w:b/>
          <w:i/>
          <w:sz w:val="24"/>
          <w:szCs w:val="24"/>
        </w:rPr>
        <w:t>TIPOINGRESO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it: {nrocuit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bi de:{person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antidad de {montoletra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ncepto de {concepto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edio de Pago: {MEDIODEPAGO}                                             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08830</wp:posOffset>
                </wp:positionH>
                <wp:positionV relativeFrom="paragraph">
                  <wp:posOffset>716280</wp:posOffset>
                </wp:positionV>
                <wp:extent cx="9144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 {fecha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56.4pt;mso-position-vertical-relative:text;margin-left:3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: {fech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96215</wp:posOffset>
                </wp:positionV>
                <wp:extent cx="6752590" cy="3895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895090"/>
                        </a:xfrm>
                        <a:prstGeom prst="rect"/>
                        <a:blipFill rotWithShape="0">
                          <a:blip r:embed="rId2">
                            <a:alphaModFix amt="1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Universidad Tecnológica Nacional                              </w:t>
                              <w:tab/>
                              <w:tab/>
                              <w:t>Recibo Nº {nrorecibo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{nomdep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TIPOINGRESO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it: {nrocuit}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ibi de:{persona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antidad de {montoletra}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 concepto de {concepto}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dio de Pago: {MEDIODEPAGO}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1.7pt;height:306.7pt;mso-wrap-distance-left:9.05pt;mso-wrap-distance-right:9.05pt;mso-wrap-distance-top:0pt;mso-wrap-distance-bottom:0pt;margin-top:15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Universidad Tecnológica Nacional                              </w:t>
                        <w:tab/>
                        <w:tab/>
                        <w:t>Recibo Nº {nrorecibo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{nomdep}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{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TIPOINGRESO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it: {nrocuit}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ibi de:{persona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antidad de {montoletra}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 concepto de {concepto}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dio de Pago: {MEDIODEPAGO}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09" w:right="4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37:00Z</dcterms:created>
  <dc:creator>abc</dc:creator>
  <dc:description/>
  <dc:language>en-US</dc:language>
  <cp:lastModifiedBy>abc</cp:lastModifiedBy>
  <cp:lastPrinted>2005-01-06T15:33:00Z</cp:lastPrinted>
  <dcterms:modified xsi:type="dcterms:W3CDTF">2005-01-06T20:50:00Z</dcterms:modified>
  <cp:revision>6</cp:revision>
  <dc:subject/>
  <dc:title>Universidad Tecnológica Nacional                              </dc:title>
</cp:coreProperties>
</file>