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VERSIDAD TECNOLÓGICA NACION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PENDENCIA: {dependencias.nombre}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240280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dad de .Asig de Crédito N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{uac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9.4pt;mso-wrap-distance-left:7.05pt;mso-wrap-distance-right:0pt;mso-wrap-distance-top:0pt;mso-wrap-distance-bottom:0pt;margin-top:6.6pt;mso-position-vertical-relative:text;margin-left:26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dad de .Asig de Crédito N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uac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240280" cy="30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DIDO DE FONDOS N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{numeropedido}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{tipoPF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4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EDIDO DE FONDOS N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{numeropedido}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{tipoPF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64"/>
        <w:gridCol w:w="1431"/>
        <w:gridCol w:w="1117"/>
        <w:gridCol w:w="1393"/>
        <w:gridCol w:w="1034"/>
        <w:gridCol w:w="1234"/>
      </w:tblGrid>
      <w:tr>
        <w:trPr>
          <w:trHeight w:val="268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utación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rcici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ció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so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ejercicio}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fuente}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programa}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proyecto}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actividad}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obra}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inciso}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8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o D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Rem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Credit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do hasta la fec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Solicitad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sald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l presente pedi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mont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ispon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nuevoSaldo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ar y Fecha: {Localidad}, {fecha</w:t>
      </w:r>
      <w:r>
        <w:rPr>
          <w:rFonts w:cs="Arial" w:ascii="Arial" w:hAnsi="Arial"/>
          <w:sz w:val="20"/>
          <w:szCs w:val="20"/>
        </w:rPr>
        <w:t>[DS 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</w:t>
        <w:tab/>
        <w:tab/>
        <w:t>……………………</w:t>
        <w:tab/>
        <w:tab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704"/>
        <w:gridCol w:w="1074"/>
        <w:gridCol w:w="3128"/>
      </w:tblGrid>
      <w:tr>
        <w:trPr>
          <w:trHeight w:val="250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o Reservado para la D.G.A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ad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r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echa d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41:00Z</dcterms:created>
  <dc:creator>Ric</dc:creator>
  <dc:description/>
  <cp:keywords/>
  <dc:language>en-US</dc:language>
  <cp:lastModifiedBy>Ricardo</cp:lastModifiedBy>
  <dcterms:modified xsi:type="dcterms:W3CDTF">2009-07-31T15:00:00Z</dcterms:modified>
  <cp:revision>27</cp:revision>
  <dc:subject/>
  <dc:title/>
</cp:coreProperties>
</file>