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NEXO {nroAnexoRomano} – {tipoReglamentacion.Abreviatura} Nº {nroReglam}/{añoReglam[ZZZZ]}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1448"/>
      </w:tblGrid>
      <w:tr>
        <w:trPr>
          <w:tblHeader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ellido y Nomb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y Nro Documen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16" w:leader="none"/>
                <w:tab w:val="right" w:pos="1232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to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 Anexo {nroAnexoRomano}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Anexo {nroAnexoRomano} – {tipoReglamentacion.Abreviatura} Nº {nroReglam}/{añoReglam[ZZZZ]}</w:t>
    </w:r>
    <w:r>
      <w:rPr>
        <w:rFonts w:cs="Arial" w:ascii="Arial" w:hAnsi="Arial"/>
        <w:sz w:val="14"/>
        <w:szCs w:val="14"/>
      </w:rPr>
      <w:t xml:space="preserve"> - Pág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d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40720462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90072647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/>
    </w:pPr>
    <w:r>
      <w:rPr>
        <w:sz w:val="24"/>
      </w:rPr>
      <w:tab/>
    </w:r>
    <w:r>
      <w:rPr>
        <w:i/>
        <w:sz w:val="24"/>
      </w:rPr>
      <w:t>Facultad Regional aaaaaaaa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i/>
        <w:i/>
        <w:sz w:val="24"/>
      </w:rPr>
    </w:pPr>
    <w:r>
      <w:rPr>
        <w:i/>
        <w:sz w:val="24"/>
      </w:rPr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985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4:06:00Z</dcterms:created>
  <dc:creator>a</dc:creator>
  <dc:description/>
  <cp:keywords/>
  <dc:language>en-US</dc:language>
  <cp:lastModifiedBy>Ric</cp:lastModifiedBy>
  <cp:lastPrinted>2006-05-03T17:36:00Z</cp:lastPrinted>
  <dcterms:modified xsi:type="dcterms:W3CDTF">2006-07-04T21:51:00Z</dcterms:modified>
  <cp:revision>11</cp:revision>
  <dc:subject/>
  <dc:title>     </dc:title>
</cp:coreProperties>
</file>