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1451"/>
      </w:tblGrid>
      <w:tr>
        <w:trPr/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/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7" w:leader="none"/>
                <w:tab w:val="right" w:pos="12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1433195</wp:posOffset>
                </wp:positionV>
                <wp:extent cx="6972300" cy="20408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40840"/>
                        </a:xfrm>
                        <a:prstGeom prst="roundRect">
                          <a:avLst>
                            <a:gd name="adj" fmla="val 7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1.9pt;margin-top:112.85pt;width:548.95pt;height:160.65pt;mso-wrap-style:none;v-text-anchor:middle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1533525</wp:posOffset>
                </wp:positionV>
                <wp:extent cx="67437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 xml:space="preserve">Recibí de: {PERSONA}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120.75pt;width:53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 xml:space="preserve">Recibí de: {PERSONA}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890395</wp:posOffset>
                </wp:positionV>
                <wp:extent cx="67437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>Domicilio: {domiciliosujeto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148.85pt;width:53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>Domicilio: {domiciliosujeto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244090</wp:posOffset>
                </wp:positionV>
                <wp:extent cx="336613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>Localidad: {localidadsujeto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176.7pt;width:26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>Localidad: {localidadsujeto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765</wp:posOffset>
                </wp:positionH>
                <wp:positionV relativeFrom="paragraph">
                  <wp:posOffset>2244090</wp:posOffset>
                </wp:positionV>
                <wp:extent cx="3366135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>Provincia: {provinciasujeto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95pt;margin-top:176.7pt;width:26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>Provincia: {provinciasujeto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2593975</wp:posOffset>
                </wp:positionV>
                <wp:extent cx="6743065" cy="7740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160" cy="77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>Tipo de Ingreso: {TIPOINGRESO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>Medio de Pago recibido: {MEDIODEPAGO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>Concepto: {CONCEPTO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204.25pt;width:530.9pt;height:6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>Tipo de Ingreso: {TIPOINGRESO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>Medio de Pago recibido: {MEDIODEPAGO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>Concepto: {CONCEPTO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619"/>
        <w:gridCol w:w="1771"/>
      </w:tblGrid>
      <w:tr>
        <w:trPr/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adro de Imputaciones Presupuestaria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AC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  <w:tab w:val="center" w:pos="272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Imputa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1134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NOTA: La Universidad Tecnológica Nacional no está obligada a cumplir con las normas de  facturación de la R.G. 3419 AFIP</w:t>
    </w:r>
  </w:p>
  <w:p>
    <w:pPr>
      <w:pStyle w:val="Normal"/>
      <w:jc w:val="center"/>
      <w:rPr>
        <w:rFonts w:ascii="Arial" w:hAnsi="Arial" w:cs="Arial"/>
        <w:b/>
        <w:b/>
        <w:bCs/>
        <w:sz w:val="14"/>
        <w:szCs w:val="14"/>
        <w:lang w:val="en-US" w:eastAsia="en-US"/>
      </w:rPr>
    </w:pPr>
    <w:r>
      <w:rPr>
        <w:rFonts w:cs="Arial" w:ascii="Arial" w:hAnsi="Arial"/>
        <w:b/>
        <w:bCs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08965</wp:posOffset>
              </wp:positionH>
              <wp:positionV relativeFrom="paragraph">
                <wp:posOffset>32385</wp:posOffset>
              </wp:positionV>
              <wp:extent cx="2160270" cy="842645"/>
              <wp:effectExtent l="5080" t="5715" r="5715" b="2095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160360" cy="842760"/>
                      </a:xfrm>
                      <a:prstGeom prst="roundRect">
                        <a:avLst>
                          <a:gd name="adj" fmla="val 100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A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Firma</w:t>
                          </w:r>
                        </w:p>
                      </w:txbxContent>
                    </wps:txbx>
                    <wps:bodyPr anchor="t" rot="-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8pt;margin-top:2.55pt;width:170.05pt;height:66.3pt;flip:y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Times New Roman" w:hAnsi="Times New Roman" w:eastAsia="Times New Roman" w:cs="Times New Roman"/>
                        <w:color w:val="auto"/>
                        <w:lang w:val="es-AR" w:bidi="ar-SA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Firma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78305</wp:posOffset>
              </wp:positionH>
              <wp:positionV relativeFrom="paragraph">
                <wp:posOffset>48260</wp:posOffset>
              </wp:positionV>
              <wp:extent cx="2160270" cy="827405"/>
              <wp:effectExtent l="5080" t="5715" r="5715" b="4826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827280"/>
                      </a:xfrm>
                      <a:prstGeom prst="roundRect">
                        <a:avLst>
                          <a:gd name="adj" fmla="val 1222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Aclaració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32.15pt;margin-top:3.8pt;width:170.05pt;height:65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Aclaració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977640</wp:posOffset>
              </wp:positionH>
              <wp:positionV relativeFrom="paragraph">
                <wp:posOffset>33020</wp:posOffset>
              </wp:positionV>
              <wp:extent cx="2160270" cy="842645"/>
              <wp:effectExtent l="5080" t="5715" r="5715" b="3746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842760"/>
                      </a:xfrm>
                      <a:prstGeom prst="roundRect">
                        <a:avLst>
                          <a:gd name="adj" fmla="val 100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Cargo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13.2pt;margin-top:2.6pt;width:170.05pt;height:66.3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Cargo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970</wp:posOffset>
          </wp:positionH>
          <wp:positionV relativeFrom="line">
            <wp:posOffset>-9525</wp:posOffset>
          </wp:positionV>
          <wp:extent cx="452755" cy="375285"/>
          <wp:effectExtent l="23495" t="0" r="0" b="23495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49" t="-9890" r="-20749" b="-9890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39878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  <a:effectLst>
                    <a:outerShdw dist="33020" dir="8100000">
                      <a:srgbClr val="808080"/>
                    </a:outerShdw>
                  </a:effectLst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168910</wp:posOffset>
              </wp:positionV>
              <wp:extent cx="6972300" cy="1714500"/>
              <wp:effectExtent l="5080" t="5080" r="5715" b="5016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1714680"/>
                      </a:xfrm>
                      <a:prstGeom prst="roundRect">
                        <a:avLst>
                          <a:gd name="adj" fmla="val 3648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4"/>
                              <w:rFonts w:cs="Times New Roman" w:eastAsia="Times New Roman" w:ascii="Times New Roman" w:hAnsi="Times New Roman"/>
                              <w:color w:val="auto"/>
                              <w:lang w:bidi="ar-SA" w:val="es-ES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cs="Times New Roman" w:eastAsia="Times New Roman" w:ascii="Times New Roman" w:hAnsi="Times New Roman"/>
                              <w:color w:val="auto"/>
                              <w:lang w:bidi="ar-SA" w:val="es-ES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cs="Times New Roman" w:eastAsia="Times New Roman" w:ascii="Times New Roman" w:hAnsi="Times New Roman"/>
                              <w:color w:val="auto"/>
                              <w:lang w:bidi="ar-SA" w:val="es-ES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cs="Times New Roman" w:eastAsia="Times New Roman" w:ascii="Times New Roman" w:hAnsi="Times New Roman"/>
                              <w:color w:val="auto"/>
                              <w:lang w:bidi="ar-SA" w:val="es-ES"/>
                            </w:rPr>
                            <w:t xml:space="preserve">        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26"/>
                              <w:b/>
                              <w:bCs/>
                              <w:rFonts w:cs="Times New Roman" w:eastAsia="Times New Roman" w:ascii="Times New Roman" w:hAnsi="Times New Roman"/>
                              <w:color w:val="auto"/>
                              <w:lang w:bidi="ar-SA" w:val="es-ES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hadow/>
                              <w:szCs w:val="24"/>
                              <w:bCs w:val="false"/>
                              <w:rFonts w:ascii="Monotype Corsiva" w:hAnsi="Monotype Corsiva" w:eastAsia="Times New Roman" w:cs="Monotype Corsiva"/>
                              <w:color w:val="auto"/>
                              <w:lang w:val="es-AR" w:bidi="ar-SA"/>
                            </w:rPr>
                            <w:t xml:space="preserve">      Universidad Tecnológica Nac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hadow/>
                              <w:szCs w:val="24"/>
                              <w:bCs w:val="false"/>
                              <w:rFonts w:ascii="Monotype Corsiva" w:hAnsi="Monotype Corsiva" w:eastAsia="Times New Roman" w:cs="Monotype Corsiva"/>
                              <w:color w:val="auto"/>
                              <w:lang w:val="es-ES_tradnl" w:bidi="ar-SA"/>
                            </w:rPr>
                            <w:t xml:space="preserve">      {nombreministeriologo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AR" w:bidi="ar-SA"/>
                            </w:rPr>
                            <w:t xml:space="preserve">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AR" w:bidi="ar-SA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61.9pt;margin-top:13.3pt;width:548.95pt;height:134.95pt;mso-wrap-style:square;v-text-anchor:top;mso-position-horizontal:center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sz w:val="24"/>
                        <w:rFonts w:cs="Times New Roman" w:eastAsia="Times New Roman" w:ascii="Times New Roman" w:hAnsi="Times New Roman"/>
                        <w:color w:val="auto"/>
                        <w:lang w:bidi="ar-SA" w:val="es-ES"/>
                      </w:rPr>
                    </w:r>
                    <w:r>
                      <w:rPr>
                        <w:kern w:val="2"/>
                        <w:szCs w:val="24"/>
                        <w:sz w:val="24"/>
                        <w:rFonts w:cs="Times New Roman" w:eastAsia="Times New Roman" w:ascii="Times New Roman" w:hAnsi="Times New Roman"/>
                        <w:color w:val="auto"/>
                        <w:lang w:bidi="ar-SA" w:val="es-ES"/>
                      </w:rPr>
                      <w:t xml:space="preserve">     </w:t>
                    </w:r>
                    <w:r>
                      <w:rPr>
                        <w:kern w:val="2"/>
                        <w:szCs w:val="24"/>
                        <w:sz w:val="24"/>
                        <w:rFonts w:cs="Times New Roman" w:eastAsia="Times New Roman" w:ascii="Times New Roman" w:hAnsi="Times New Roman"/>
                        <w:color w:val="auto"/>
                        <w:lang w:bidi="ar-SA" w:val="es-ES"/>
                      </w:rPr>
                    </w:r>
                    <w:r>
                      <w:rPr>
                        <w:kern w:val="2"/>
                        <w:szCs w:val="24"/>
                        <w:sz w:val="24"/>
                        <w:rFonts w:cs="Times New Roman" w:eastAsia="Times New Roman" w:ascii="Times New Roman" w:hAnsi="Times New Roman"/>
                        <w:color w:val="auto"/>
                        <w:lang w:bidi="ar-SA" w:val="es-ES"/>
                      </w:rPr>
                      <w:t xml:space="preserve">         </w:t>
                      <w:br/>
                    </w:r>
                    <w:r>
                      <w:rPr>
                        <w:kern w:val="2"/>
                        <w:szCs w:val="24"/>
                        <w:sz w:val="26"/>
                        <w:b/>
                        <w:bCs/>
                        <w:rFonts w:cs="Times New Roman" w:eastAsia="Times New Roman" w:ascii="Times New Roman" w:hAnsi="Times New Roman"/>
                        <w:color w:val="auto"/>
                        <w:lang w:bidi="ar-SA" w:val="es-ES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0"/>
                      <w:ind w:left="708" w:hanging="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708" w:hanging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hadow/>
                        <w:szCs w:val="24"/>
                        <w:bCs w:val="false"/>
                        <w:rFonts w:ascii="Monotype Corsiva" w:hAnsi="Monotype Corsiva" w:eastAsia="Times New Roman" w:cs="Monotype Corsiva"/>
                        <w:color w:val="auto"/>
                        <w:lang w:val="es-AR" w:bidi="ar-SA"/>
                      </w:rPr>
                      <w:t xml:space="preserve">      Universidad Tecnológica Nacional</w:t>
                    </w:r>
                  </w:p>
                  <w:p>
                    <w:pPr>
                      <w:overflowPunct w:val="false"/>
                      <w:bidi w:val="0"/>
                      <w:ind w:firstLine="708"/>
                      <w:jc w:val="both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hadow/>
                        <w:szCs w:val="24"/>
                        <w:bCs w:val="false"/>
                        <w:rFonts w:ascii="Monotype Corsiva" w:hAnsi="Monotype Corsiva" w:eastAsia="Times New Roman" w:cs="Monotype Corsiva"/>
                        <w:color w:val="auto"/>
                        <w:lang w:val="es-ES_tradnl" w:bidi="ar-SA"/>
                      </w:rPr>
                      <w:t xml:space="preserve">      {nombreministeriologo}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 xml:space="preserve">     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s-AR" w:bidi="ar-SA"/>
                      </w:rPr>
                      <w:t xml:space="preserve">             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s-AR" w:bidi="ar-SA"/>
                      </w:rPr>
                      <w:t xml:space="preserve">                  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0</wp:posOffset>
              </wp:positionH>
              <wp:positionV relativeFrom="paragraph">
                <wp:posOffset>397510</wp:posOffset>
              </wp:positionV>
              <wp:extent cx="1485900" cy="45720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Nº: {nroreciboEJ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60pt;margin-top:31.3pt;width:116.95pt;height:35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Nº: {nroreciboEJ}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854710</wp:posOffset>
              </wp:positionV>
              <wp:extent cx="14859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685800"/>
                      </a:xfrm>
                      <a:prstGeom prst="roundRect">
                        <a:avLst>
                          <a:gd name="adj" fmla="val 9259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ES" w:bidi="ar-SA"/>
                            </w:rPr>
                            <w:t>C.U.I.T.:Nº 30-54667116-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Ing.Brutos: Exen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 w:val="false"/>
                              <w:szCs w:val="24"/>
                              <w:bCs w:val="false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Iva: Exen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Inicio de Actividades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60pt;margin-top:67.3pt;width:116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Lucida Bright" w:hAnsi="Lucida Bright" w:eastAsia="Times New Roman" w:cs="Lucida Bright"/>
                        <w:color w:val="auto"/>
                        <w:lang w:val="es-ES" w:bidi="ar-SA"/>
                      </w:rPr>
                      <w:t>C.U.I.T.:Nº 30-54667116-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Ing.Brutos: Exent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b w:val="false"/>
                        <w:szCs w:val="24"/>
                        <w:bCs w:val="false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Iva: Exent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Inicio de Actividades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854710</wp:posOffset>
              </wp:positionV>
              <wp:extent cx="1485900" cy="3429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Fecha: {fecha}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43pt;margin-top:67.3pt;width:116.9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Fecha: {fecha}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1197610</wp:posOffset>
              </wp:positionV>
              <wp:extent cx="1485900" cy="342900"/>
              <wp:effectExtent l="5080" t="5080" r="5715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Hoja: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  <w:t xml:space="preserve"> de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43pt;margin-top:94.3pt;width:116.9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Hoja: 1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 w:val="es-ES"/>
                      </w:rPr>
                      <w:t xml:space="preserve"> de 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258.3pt;margin-top:40.3pt;width:98.95pt;height:17.95pt;mso-wrap-style:none;v-text-anchor:middle" type="_x0000_t136">
          <v:path textpathok="t"/>
          <v:textpath on="t" fitshape="t" string="RECIBO OFICIAL" style="font-family:&quot;Lucida Bright&quot;;font-size:16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23210</wp:posOffset>
              </wp:positionH>
              <wp:positionV relativeFrom="paragraph">
                <wp:posOffset>883920</wp:posOffset>
              </wp:positionV>
              <wp:extent cx="0" cy="97536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75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pt,69.6pt" to="222.3pt,14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823210</wp:posOffset>
              </wp:positionH>
              <wp:positionV relativeFrom="paragraph">
                <wp:posOffset>168910</wp:posOffset>
              </wp:positionV>
              <wp:extent cx="0" cy="34290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pt,13.3pt" to="222.3pt,40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91515</wp:posOffset>
              </wp:positionH>
              <wp:positionV relativeFrom="paragraph">
                <wp:posOffset>1140460</wp:posOffset>
              </wp:positionV>
              <wp:extent cx="3448050" cy="21653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0" cy="216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onotype Corsiva" w:hAnsi="Monotype Corsiva" w:cs="Monotype Corsiva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</w:rPr>
                            <w:t>{nomdep}</w:t>
                          </w:r>
                        </w:p>
                      </w:txbxContent>
                    </wps:txbx>
                    <wps:bodyPr anchor="t" lIns="4445" tIns="4445" rIns="4445" bIns="444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5pt;height:17.05pt;mso-wrap-distance-left:9.05pt;mso-wrap-distance-right:9.05pt;mso-wrap-distance-top:0pt;mso-wrap-distance-bottom:0pt;margin-top:89.8pt;mso-position-vertical-relative:text;margin-left:-54.45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jc w:val="center"/>
                      <w:rPr>
                        <w:rFonts w:ascii="Monotype Corsiva" w:hAnsi="Monotype Corsiva" w:cs="Monotype Corsiva"/>
                      </w:rPr>
                    </w:pPr>
                    <w:r>
                      <w:rPr>
                        <w:rFonts w:cs="Monotype Corsiva" w:ascii="Monotype Corsiva" w:hAnsi="Monotype Corsiva"/>
                      </w:rPr>
                      <w:t>{nomdep}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ivaldi" w:hAnsi="Vivaldi" w:cs="Vivaldi"/>
      <w:b/>
      <w:bCs/>
      <w:shadow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ivaldi" w:hAnsi="Vivaldi" w:cs="Vivaldi"/>
      <w:b/>
      <w:bCs/>
      <w:shadow/>
      <w:sz w:val="26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6:09:00Z</dcterms:created>
  <dc:creator>ccelso</dc:creator>
  <dc:description/>
  <cp:keywords/>
  <dc:language>en-US</dc:language>
  <cp:lastModifiedBy>Gustavo Bessone</cp:lastModifiedBy>
  <dcterms:modified xsi:type="dcterms:W3CDTF">2016-03-02T19:40:00Z</dcterms:modified>
  <cp:revision>16</cp:revision>
  <dc:subject/>
  <dc:title/>
</cp:coreProperties>
</file>