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{TIPO_EXPEDIENTE}  Nº  {expedienteCompra.numeroCompra}/{año}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DETALLE DE RENGLONES EVALUADOS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410"/>
        <w:gridCol w:w="2551"/>
      </w:tblGrid>
      <w:tr>
        <w:trPr>
          <w:tblHeader w:val="true"/>
          <w:trHeight w:val="609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DETALLEPREADJUDICACION}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RENGLON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MONTO TOTAL</w:t>
            </w:r>
          </w:p>
        </w:tc>
      </w:tr>
      <w:tr>
        <w:trPr>
          <w:trHeight w:val="454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IMPORTE: {importe}-                                                       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Son Pesos: {importe[L]}.-                                                       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05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9:00Z</dcterms:modified>
  <cp:revision>14</cp:revision>
  <dc:subject/>
  <dc:title>REPUBLICA ARGENTINA</dc:title>
</cp:coreProperties>
</file>