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b/>
          <w:lang w:val="es-ES"/>
        </w:rPr>
        <w:t>Beneficiario:</w:t>
      </w:r>
      <w:r>
        <w:rPr>
          <w:lang w:val="es-ES"/>
        </w:rPr>
        <w:t xml:space="preserve"> {NombreBeneficiario}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Documento:</w:t>
      </w:r>
      <w:r>
        <w:rPr>
          <w:lang w:val="es-ES"/>
        </w:rPr>
        <w:t xml:space="preserve"> {tipoDocumento.abreviatura} {nroDocumento}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735</wp:posOffset>
            </wp:positionH>
            <wp:positionV relativeFrom="paragraph">
              <wp:posOffset>59690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77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ES"/>
              </w:rPr>
              <w:t>Origen/Dest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or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{origenViaje.nombre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fecha_par}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hora_par}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{destinoViaje.nombre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fecha_llega}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hora_llega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Acompaña a:</w:t>
      </w:r>
      <w:r>
        <w:rPr>
          <w:lang w:val="es-ES"/>
        </w:rPr>
        <w:t xml:space="preserve"> {acompaña.person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Motivo: </w:t>
      </w:r>
      <w:r>
        <w:rPr>
          <w:lang w:val="es-ES"/>
        </w:rPr>
        <w:t>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33"/>
        <w:gridCol w:w="2033"/>
        <w:gridCol w:w="2033"/>
        <w:gridCol w:w="2034"/>
      </w:tblGrid>
      <w:tr>
        <w:trPr>
          <w:trHeight w:val="483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SIGNACIONES</w:t>
            </w:r>
          </w:p>
        </w:tc>
      </w:tr>
      <w:tr>
        <w:trPr>
          <w:trHeight w:val="3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Haber Mensu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compañant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Diar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Dí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otal</w:t>
            </w:r>
          </w:p>
        </w:tc>
      </w:tr>
      <w:tr>
        <w:trPr>
          <w:trHeight w:val="49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haber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haber_acomp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importe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dias}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importe_total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i/>
          <w:lang w:val="es-ES"/>
        </w:rPr>
        <w:t>Habiéndose practicado la liquidación de acuerdo a la autorización de la autoridad competente, que se adjunta y a lo dispuesto por el Decreto Nro 1343/74  y sus modificatorias, 429/95 y 280/95 (viajes al exterior), aplicándose los coeficientes por zona desfavorable en los casos que corresponda, se remite la misma a la {DGA} para su pago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Liquidación de Viátic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Recibo de Liquidación de Viátic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29210</wp:posOffset>
              </wp:positionV>
              <wp:extent cx="1723390" cy="3517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21590</wp:posOffset>
              </wp:positionV>
              <wp:extent cx="1723390" cy="3517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1.7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16:00Z</dcterms:created>
  <dc:creator>Ricardo</dc:creator>
  <dc:description/>
  <cp:keywords/>
  <dc:language>en-US</dc:language>
  <cp:lastModifiedBy>Gustavo Bessone</cp:lastModifiedBy>
  <cp:lastPrinted>2011-12-06T17:33:00Z</cp:lastPrinted>
  <dcterms:modified xsi:type="dcterms:W3CDTF">2016-03-02T19:38:00Z</dcterms:modified>
  <cp:revision>70</cp:revision>
  <dc:subject/>
  <dc:title>Resumen de Ingresos y Egresos - Disponibilidades</dc:title>
</cp:coreProperties>
</file>