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2266"/>
        <w:gridCol w:w="2266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PERSONAUNIDADORGANIZATIVA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SELLOUNIDADORGANIZATIVA}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1.8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PERSONAUNIDADORGANIZATIVA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SELLOUNIDADORGANIZATIV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698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Normal"/>
            <w:tabs>
              <w:tab w:val="clear" w:pos="709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1794004036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11630</wp:posOffset>
                    </wp:positionH>
                    <wp:positionV relativeFrom="paragraph">
                      <wp:posOffset>126365</wp:posOffset>
                    </wp:positionV>
                    <wp:extent cx="493776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3776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8.8pt;height:18pt;mso-wrap-distance-left:9.05pt;mso-wrap-distance-right:9.05pt;mso-wrap-distance-top:0pt;mso-wrap-distance-bottom:0pt;margin-top:9.95pt;mso-position-vertical-relative:text;margin-left:126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Rectorado</w:t>
          </w:r>
        </w:p>
      </w:tc>
      <w:tc>
        <w:tcPr>
          <w:tcW w:w="698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</w:r>
        </w:p>
      </w:tc>
    </w:tr>
    <w:tr>
      <w:trPr>
        <w:trHeight w:val="292" w:hRule="atLeast"/>
      </w:trPr>
      <w:tc>
        <w:tcPr>
          <w:tcW w:w="10456" w:type="dxa"/>
          <w:gridSpan w:val="2"/>
          <w:tcBorders/>
        </w:tcPr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DECLARACION JURADA</w:t>
          </w:r>
        </w:p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CERTIFICACION DE SERVICIOS</w:t>
          </w:r>
        </w:p>
        <w:p>
          <w:pPr>
            <w:pStyle w:val="Normal"/>
            <w:jc w:val="center"/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DECISION ADMINISTRATIVA Nº  104/2001</w:t>
          </w:r>
        </w:p>
        <w:p>
          <w:pPr>
            <w:pStyle w:val="Normal"/>
            <w:jc w:val="center"/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</w:r>
        </w:p>
        <w:p>
          <w:pPr>
            <w:pStyle w:val="Normal"/>
            <w:jc w:val="both"/>
            <w:rPr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  <w:t>Por la presente, certifico con carácter de declaración jurada, en mi condición de titular de la Unidad Organizativa: {UNIDADORGANIZATIVA} {DEPENDIENTE} del Rectorado de la Universidad Tecnológica Nacional, ubicada en {UBICACION} de la  Ciudad Autónoma de Buenos Aires, que las personas citadas en el listado adjunto han cumplido la prestación de servicios correspondiente al mes de {NOMBREPERIODO</w:t>
          </w:r>
          <w:r>
            <w:rPr>
              <w:szCs w:val="24"/>
              <w:lang w:val="es-ES"/>
            </w:rPr>
            <w:t>}.</w:t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Gustavo Bessone</cp:lastModifiedBy>
  <cp:lastPrinted>2008-11-05T15:28:00Z</cp:lastPrinted>
  <dcterms:modified xsi:type="dcterms:W3CDTF">2016-03-02T21:34:00Z</dcterms:modified>
  <cp:revision>31</cp:revision>
  <dc:subject/>
  <dc:title>PRE-LIQUIDACION</dc:title>
</cp:coreProperties>
</file>