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{LocalidadRegionalLocal}, </w:t>
      </w:r>
      <w:r>
        <w:rPr/>
        <w:t>{hoy</w:t>
      </w:r>
      <w:r>
        <w:rPr>
          <w:rFonts w:cs="Arial" w:ascii="Arial" w:hAnsi="Arial"/>
        </w:rPr>
        <w:t>[DD de NM de AAAA]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RAL. DE ADMINISTRACIÓN: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Tengo el agrado de dirigirme a Ud. con el fin de elevar, adjunto a la presente, {cuantificadorPedFondos}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240"/>
        <w:gridCol w:w="720"/>
        <w:gridCol w:w="9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in otro particular, saludo a Ud. muy atentamente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DIRECTOR GRAL. DE ADMINISTRACIÓN A/C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LA UNIVERSIDAD TECNOLÓGICA NACIONAL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r. HUGO B. BARREIRO.-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S</w:t>
        <w:tab/>
        <w:tab/>
        <w:tab/>
        <w:t>/</w:t>
        <w:tab/>
        <w:tab/>
        <w:tab/>
        <w:t>D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32198346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73605646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ind w:firstLine="5727"/>
      <w:jc w:val="both"/>
    </w:pPr>
    <w:rPr>
      <w:rFonts w:ascii="Arial" w:hAnsi="Arial" w:cs="Arial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50:00Z</dcterms:created>
  <dc:creator>Ric</dc:creator>
  <dc:description/>
  <cp:keywords/>
  <dc:language>en-US</dc:language>
  <cp:lastModifiedBy>Ricardo</cp:lastModifiedBy>
  <dcterms:modified xsi:type="dcterms:W3CDTF">2008-02-15T18:49:00Z</dcterms:modified>
  <cp:revision>15</cp:revision>
  <dc:subject/>
  <dc:title>Nro</dc:title>
</cp:coreProperties>
</file>