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LOCALIDAD_REGIONAL}, {fecha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ACTA DE RECEPCION Nº {RECEPCION}/{AÑORECEPCION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</w:rPr>
        <w:t>{TIPO_EXPEDIENTE}  Nº  {expedienteCompra.numeroCompra}/{año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El día {FECHACOMP_RECEPCION} la Comisión de Recepción de  esta     Facultad y/o Delegación Regional deja constancia de que se recibieron los siguientes  elementos      de la firma : {fproveedor.nombre}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4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275"/>
        <w:gridCol w:w="1275"/>
        <w:gridCol w:w="1275"/>
        <w:gridCol w:w="1275"/>
        <w:gridCol w:w="1275"/>
      </w:tblGrid>
      <w:tr>
        <w:trPr>
          <w:tblHeader w:val="true"/>
          <w:trHeight w:val="22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itemsrecepcion}ITE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Precio Unita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ías de Mo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Sector</w:t>
            </w:r>
          </w:p>
        </w:tc>
      </w:tr>
      <w:tr>
        <w:trPr>
          <w:trHeight w:val="284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item}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</w:rPr>
              <w:t>{descrip_detalle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cantidad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>
                <w:rFonts w:eastAsia="MS Mincho;ＭＳ 明朝" w:cs="Comic Sans MS" w:ascii="Comic Sans MS" w:hAnsi="Comic Sans MS"/>
                <w:sz w:val="22"/>
              </w:rPr>
              <w:t>{montoUnitario[###.###,###]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>
                <w:rFonts w:eastAsia="MS Mincho;ＭＳ 明朝" w:cs="Comic Sans MS" w:ascii="Comic Sans MS" w:hAnsi="Comic Sans MS"/>
                <w:sz w:val="22"/>
              </w:rPr>
              <w:t>{ montototal[###.###.##]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diasMora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descrip_sectores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En un todo de acuerdo con las características solicitadas en la orden de Provisión Nº {orden}/{añoorden}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eastAsia="MS Mincho;ＭＳ 明朝" w:cs="Comic Sans MS" w:ascii="Comic Sans MS" w:hAnsi="Comic Sans MS"/>
          <w:sz w:val="22"/>
        </w:rPr>
        <w:t>FIRMA DE LA COMISION DE RECEPCION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________________                         _________________                        _________________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2"/>
        </w:rPr>
        <w:t>FIRMA                                              FIRMA                                                   FIRMA</w:t>
      </w:r>
    </w:p>
    <w:p>
      <w:pPr>
        <w:pStyle w:val="Textosinformato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63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eastAsia="Comic Sans MS" w:cs="Comic Sans MS" w:ascii="Comic Sans MS" w:hAnsi="Comic Sans MS"/>
              <w:sz w:val="22"/>
            </w:rPr>
            <w:t xml:space="preserve">                                           </w:t>
          </w: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                  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44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6:00Z</dcterms:modified>
  <cp:revision>25</cp:revision>
  <dc:subject/>
  <dc:title>REPUBLICA ARGENTINA</dc:title>
</cp:coreProperties>
</file>