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MS Mincho;ＭＳ 明朝" w:cs="Comic Sans MS" w:ascii="Comic Sans MS" w:hAnsi="Comic Sans MS"/>
        </w:rPr>
        <w:t>PEDIDO DE PAGO Nº</w:t>
      </w:r>
      <w:r>
        <w:rPr>
          <w:rFonts w:eastAsia="MS Mincho;ＭＳ 明朝"/>
        </w:rPr>
        <w:t xml:space="preserve"> {pago}/{añopago} </w:t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 xml:space="preserve">Orden de Provisión Nº {orden}/{ añoorden} </w:t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 xml:space="preserve">CONTRATACIONES: Finalizada la tramitación que le corresponde a  este se giran a la División  de Ejecución presupuestaria, a los presentes actuados a los fines de su prosecución y tramite  que corresponda.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</w:rPr>
        <w:t>BENFICIARIO {fproveedor.nombre} – (Cod. Proveedor: {proveedor })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tbl>
      <w:tblPr>
        <w:tblW w:w="125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552"/>
        <w:gridCol w:w="1701"/>
        <w:gridCol w:w="2126"/>
        <w:gridCol w:w="4253"/>
      </w:tblGrid>
      <w:tr>
        <w:trPr>
          <w:tblHeader w:val="true"/>
          <w:trHeight w:val="621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  <w:t>{PAGOS_DOC}FORMUL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  <w:t>DOCU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  <w:t>FECH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  <w:t>MON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  <w:t>OBSERVACION</w:t>
            </w:r>
          </w:p>
        </w:tc>
      </w:tr>
      <w:tr>
        <w:trPr>
          <w:trHeight w:val="559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  <w:t>{tipodocproveedores. abreviatura}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  <w:t>{origendoc}-{letradoc}-{numerodoc}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  <w:t>{fecha}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  <w:t>{monto[#####.##]}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  <w:t>{observacion}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 xml:space="preserve">Importe: {importe_pagos} </w:t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Son Pesos: {importe_pagos(L)}</w:t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Expediente Nº {ordenCompra.fpreadjudicacion.expediente}/{ordenCompra.fpreadjudicacion.año}</w:t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 xml:space="preserve">{TIPO_EXPEDIENTE} Nº {ordencompra.fpreadjudicacion.expedienteCompra.numeroCompra}/{ordencompra.fpreadjudicacion.año} </w:t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 xml:space="preserve">Recepción  {fecha} </w:t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Con respecto al  importe adjudicado de  conformidad con los  antecedentes de  la</w:t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 xml:space="preserve">contratación que se menciona, se procede a la aplicación del pago respectivo, según detalle. </w:t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MS Mincho;ＭＳ 明朝" w:cs="Comic Sans MS" w:ascii="Comic Sans MS" w:hAnsi="Comic Sans MS"/>
        </w:rPr>
        <w:t>TOTAL QUE DEBE FACTURAR :</w:t>
        <w:tab/>
        <w:tab/>
        <w:tab/>
        <w:t>$ { importe_a_facturar }</w:t>
      </w:r>
    </w:p>
    <w:p>
      <w:pPr>
        <w:pStyle w:val="Textosinformato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MS Mincho;ＭＳ 明朝" w:cs="Comic Sans MS" w:ascii="Comic Sans MS" w:hAnsi="Comic Sans MS"/>
        </w:rPr>
        <w:t>PAGOS ANTERIORES :</w:t>
        <w:tab/>
        <w:tab/>
        <w:tab/>
        <w:tab/>
        <w:t>$ {pagosAnteriores}</w:t>
      </w:r>
    </w:p>
    <w:p>
      <w:pPr>
        <w:pStyle w:val="Textosinformato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MS Mincho;ＭＳ 明朝" w:cs="Comic Sans MS" w:ascii="Comic Sans MS" w:hAnsi="Comic Sans MS"/>
        </w:rPr>
        <w:t xml:space="preserve">IMPORTE DE LA PRESENTE FACTURACION : </w:t>
        <w:tab/>
        <w:t>$ {importe_pagos[#####.##]}</w:t>
      </w:r>
    </w:p>
    <w:p>
      <w:pPr>
        <w:pStyle w:val="Textosinformato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</w:t>
      </w:r>
      <w:r>
        <w:rPr>
          <w:rFonts w:eastAsia="MS Mincho;ＭＳ 明朝" w:cs="Comic Sans MS" w:ascii="Comic Sans MS" w:hAnsi="Comic Sans MS"/>
        </w:rPr>
        <w:t>______________</w:t>
      </w:r>
    </w:p>
    <w:p>
      <w:pPr>
        <w:pStyle w:val="Textosinformato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MS Mincho;ＭＳ 明朝" w:cs="Comic Sans MS" w:ascii="Comic Sans MS" w:hAnsi="Comic Sans MS"/>
        </w:rPr>
        <w:t>RESTA FACTURAR :</w:t>
        <w:tab/>
        <w:tab/>
        <w:t xml:space="preserve">        </w:t>
        <w:tab/>
        <w:tab/>
        <w:t xml:space="preserve">            $ {pagosAnteriores(R)}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OBSERVACIONES: {observacion}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right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DIRECCION DE ADMINISTRACION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854950</wp:posOffset>
          </wp:positionH>
          <wp:positionV relativeFrom="paragraph">
            <wp:posOffset>116840</wp:posOffset>
          </wp:positionV>
          <wp:extent cx="552450" cy="6572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523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8931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931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eastAsia="Comic Sans MS" w:cs="Comic Sans MS" w:ascii="Comic Sans MS" w:hAnsi="Comic Sans MS"/>
              <w:sz w:val="22"/>
            </w:rPr>
            <w:t xml:space="preserve">                                                           </w:t>
          </w: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931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eastAsia="Comic Sans MS" w:cs="Comic Sans MS" w:ascii="Comic Sans MS" w:hAnsi="Comic Sans MS"/>
            </w:rPr>
            <w:t xml:space="preserve">                                                                    </w:t>
          </w: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9:20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7:00Z</dcterms:modified>
  <cp:revision>27</cp:revision>
  <dc:subject/>
  <dc:title>REPUBLICA ARGENTINA</dc:title>
</cp:coreProperties>
</file>