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DEVENGADO/LIQUIDAC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{ftipodevengado.nombre}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701"/>
        <w:gridCol w:w="1701"/>
        <w:gridCol w:w="1417"/>
        <w:gridCol w:w="2268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Ejercici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eng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d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omis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jercicio}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nrodevengado}/{origejercici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monto[########.##]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xpedsipefco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{fecha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compromiso}: {nroCompromiso}/{añocompromiso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Concepto:</w:t>
      </w:r>
      <w:r>
        <w:rPr>
          <w:b/>
        </w:rPr>
        <w:t xml:space="preserve"> </w:t>
      </w:r>
      <w:r>
        <w:rPr/>
        <w:t>{nombre}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Beneficiario: </w:t>
      </w:r>
      <w:r>
        <w:rPr/>
        <w:t>{nombrebeneficiario}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33"/>
      </w:tblGrid>
      <w:tr>
        <w:trPr>
          <w:trHeight w:val="28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os Asociados al Devenga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e</w:t>
            </w:r>
          </w:p>
        </w:tc>
      </w:tr>
      <w:tr>
        <w:trPr>
          <w:trHeight w:val="20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putaciones del Gasto</w:t>
      </w:r>
    </w:p>
    <w:p>
      <w:pPr>
        <w:pStyle w:val="Normal"/>
        <w:rPr/>
      </w:pPr>
      <w:r>
        <w:rPr/>
        <w:tab/>
        <w:tab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288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2514600" cy="3429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Devengado: {nrodevengado}/{origejercici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Devengado: {nrodevengado}/{origejercici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624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24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36:00Z</dcterms:created>
  <dc:creator>abc</dc:creator>
  <dc:description/>
  <cp:keywords/>
  <dc:language>en-US</dc:language>
  <cp:lastModifiedBy>usuario</cp:lastModifiedBy>
  <cp:lastPrinted>2005-02-16T17:29:00Z</cp:lastPrinted>
  <dcterms:modified xsi:type="dcterms:W3CDTF">2008-03-04T18:33:00Z</dcterms:modified>
  <cp:revision>30</cp:revision>
  <dc:subject/>
  <dc:title>LIQUIDACION</dc:title>
</cp:coreProperties>
</file>