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8698865" cy="661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8865" cy="661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552"/>
                              <w:gridCol w:w="2799"/>
                              <w:gridCol w:w="887"/>
                              <w:gridCol w:w="587"/>
                              <w:gridCol w:w="547"/>
                              <w:gridCol w:w="1098"/>
                              <w:gridCol w:w="567"/>
                              <w:gridCol w:w="567"/>
                              <w:gridCol w:w="3013"/>
                              <w:gridCol w:w="814"/>
                              <w:gridCol w:w="623"/>
                              <w:gridCol w:w="51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82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UNIVERSIDAD TECNOLOGICA NACIO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30-54667116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>Dependencia: {RegionalLocal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Ult.Dep. {UltimoPago}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>Pago: {FechaPago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>Liquidación: {Liquidacion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Legajo: { LegajoPersonalW} –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>{NombreLegajo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CUIL: {CUIL}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7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UNIVERSIDAD TECNOLOGICA NACIO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30-54667116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>Dependencia: {RegionalLocal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Ult.Dep. {UltimoPago}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>Pago: {FechaPago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>Liquidación: {Liquidacion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Legajo: { LegajoPersonalW} –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>{NombreLegajo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CUIL: {CUIL}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  <w:t>Cód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  <w:t>Detal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  <w:t>Salario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  <w:t>Descuento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  <w:t>Cód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  <w:t>Detal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  <w:t>Salari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  <w:t>Descu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470" w:type="dxa"/>
                                  <w:gridSpan w:val="6"/>
                                  <w:vMerge w:val="restart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urier New" w:hAnsi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sz w:val="16"/>
                                      <w:szCs w:val="16"/>
                                    </w:rPr>
                                    <w:t>{LeyendaGanancias}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6"/>
                                  <w:vMerge w:val="restart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sz w:val="16"/>
                                      <w:szCs w:val="16"/>
                                    </w:rPr>
                                    <w:t>{LeyendaGanancias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470" w:type="dxa"/>
                                  <w:gridSpan w:val="6"/>
                                  <w:vMerge w:val="continue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urier New" w:hAnsi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6"/>
                                  <w:vMerge w:val="continue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470" w:type="dxa"/>
                                  <w:gridSpan w:val="6"/>
                                  <w:vMerge w:val="continue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6"/>
                                  <w:vMerge w:val="continue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Verdana" w:hAnsi="Verdana" w:cs="Courier Ne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825" w:type="dxa"/>
                                  <w:gridSpan w:val="4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Pesos: {NetoEnLetras}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$ {MontoW}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7" w:type="dxa"/>
                                  <w:gridSpan w:val="4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Pesos: {NetoEnLetras}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Verdana" w:hAnsi="Verdana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$ {MontoW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5372" w:type="dxa"/>
                                  <w:gridSpan w:val="5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5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Courier New" w:hAnsi="Courier New" w:cs="Courier New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335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. . . . . . . . . . . . .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Certif. de Servic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4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. . . . . . . . . . . . .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Firma Ag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Verdana" w:hAnsi="Verdana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. . . . . . . . . . . . .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Certif. de Servic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4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. . . . . . . . . . . . .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Firma Ag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95pt;height:520.95pt;mso-wrap-distance-left:0pt;mso-wrap-distance-right:7.05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136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552"/>
                        <w:gridCol w:w="2799"/>
                        <w:gridCol w:w="887"/>
                        <w:gridCol w:w="587"/>
                        <w:gridCol w:w="547"/>
                        <w:gridCol w:w="1098"/>
                        <w:gridCol w:w="567"/>
                        <w:gridCol w:w="567"/>
                        <w:gridCol w:w="3013"/>
                        <w:gridCol w:w="814"/>
                        <w:gridCol w:w="623"/>
                        <w:gridCol w:w="511"/>
                        <w:gridCol w:w="1134"/>
                      </w:tblGrid>
                      <w:tr>
                        <w:trPr/>
                        <w:tc>
                          <w:tcPr>
                            <w:tcW w:w="482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20"/>
                                <w:szCs w:val="20"/>
                              </w:rPr>
                              <w:t>UNIVERSIDAD TECNOLOGICA NACION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30-54667116-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Dependencia: {RegionalLocal}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Ult.Dep. {UltimoPago}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Pago: {FechaPago}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Liquidación: {Liquidacion}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Legajo: { LegajoPersonalW} –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{NombreLegajo}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CUIL: {CUIL}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17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20"/>
                                <w:szCs w:val="20"/>
                              </w:rPr>
                              <w:t>UNIVERSIDAD TECNOLOGICA NACION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30-54667116-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Dependencia: {RegionalLocal}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Ult.Dep. {UltimoPago}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Pago: {FechaPago}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Liquidación: {Liquidacion}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Legajo: { LegajoPersonalW} –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{NombreLegajo}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CUIL: {CUIL}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52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  <w:t>Cód.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  <w:t>Detalle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  <w:t>Salario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  <w:t>Descuento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  <w:t>Cód.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  <w:t>Detalle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  <w:t>Salari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  <w:t>Descuentos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2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470" w:type="dxa"/>
                            <w:gridSpan w:val="6"/>
                            <w:vMerge w:val="restart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sz w:val="16"/>
                                <w:szCs w:val="16"/>
                              </w:rPr>
                              <w:t>{LeyendaGanancias}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gridSpan w:val="6"/>
                            <w:vMerge w:val="restart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sz w:val="16"/>
                                <w:szCs w:val="16"/>
                              </w:rPr>
                              <w:t>{LeyendaGanancias}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470" w:type="dxa"/>
                            <w:gridSpan w:val="6"/>
                            <w:vMerge w:val="continue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gridSpan w:val="6"/>
                            <w:vMerge w:val="continue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470" w:type="dxa"/>
                            <w:gridSpan w:val="6"/>
                            <w:vMerge w:val="continue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gridSpan w:val="6"/>
                            <w:vMerge w:val="continue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Verdana" w:hAnsi="Verdana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825" w:type="dxa"/>
                            <w:gridSpan w:val="4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Pesos: {NetoEnLetras}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$ {MontoW}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017" w:type="dxa"/>
                            <w:gridSpan w:val="4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Pesos: {NetoEnLetras}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$ {MontoW}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5372" w:type="dxa"/>
                            <w:gridSpan w:val="5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gridSpan w:val="5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335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. . . . . . . . . . . . .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Certif. de Servic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4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. . . . . . . . . . . . .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Firma Agent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Verdana" w:hAnsi="Verdana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. . . . . . . . . . . . .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Certif. de Servic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2" w:type="dxa"/>
                            <w:gridSpan w:val="4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. . . . . . . . . . . . .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Firma Agent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8:16:00Z</dcterms:created>
  <dc:creator>Darío Reviglio</dc:creator>
  <dc:description/>
  <cp:keywords/>
  <dc:language>en-US</dc:language>
  <cp:lastModifiedBy>Darío Reviglio</cp:lastModifiedBy>
  <dcterms:modified xsi:type="dcterms:W3CDTF">2016-03-03T18:22:00Z</dcterms:modified>
  <cp:revision>5</cp:revision>
  <dc:subject/>
  <dc:title/>
</cp:coreProperties>
</file>