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Grupos de Pago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quidación {idLiqHaberes} - {Nombre}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{subtitulo}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blHeader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FFFFFF"/>
                <w:sz w:val="24"/>
              </w:rPr>
              <w:t>Grupo – Descripción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Monto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737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851" w:top="226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Grupos de Pagos – Liq {idLiqHaberes} – {nombre}</w:t>
    </w:r>
  </w:p>
  <w:p>
    <w:pPr>
      <w:pStyle w:val="Footer"/>
      <w:jc w:val="right"/>
      <w:rPr/>
    </w:pPr>
    <w:r>
      <w:rPr>
        <w:sz w:val="16"/>
        <w:szCs w:val="16"/>
      </w:rPr>
      <w:t xml:space="preserve">Pág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lang w:val="es-MX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ing1"/>
                            <w:spacing w:lineRule="auto" w:line="240"/>
                            <w:rPr>
                              <w:rFonts w:ascii="English111 Vivace BT" w:hAnsi="English111 Vivace BT" w:cs="English111 Vivace BT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b w:val="false"/>
                              <w:sz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lang w:val="es-MX"/>
                            </w:rPr>
                            <w:t>Rector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English111 Vivace BT" w:hAnsi="English111 Vivace BT" w:cs="English111 Vivace BT"/>
                        <w:sz w:val="24"/>
                        <w:lang w:val="es-MX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lang w:val="es-MX"/>
                      </w:rPr>
                      <w:t>{nombreministeriologo}</w:t>
                    </w:r>
                  </w:p>
                  <w:p>
                    <w:pPr>
                      <w:pStyle w:val="Heading1"/>
                      <w:spacing w:lineRule="auto" w:line="240"/>
                      <w:rPr>
                        <w:rFonts w:ascii="English111 Vivace BT" w:hAnsi="English111 Vivace BT" w:cs="English111 Vivace BT"/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b w:val="false"/>
                        <w:sz w:val="24"/>
                      </w:rPr>
                      <w:t>Universidad Tecnológica Nacion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English111 Vivace BT" w:hAnsi="English111 Vivace BT" w:cs="English111 Vivace BT"/>
                        <w:sz w:val="24"/>
                        <w:lang w:val="es-MX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lang w:val="es-MX"/>
                      </w:rPr>
                      <w:t>Rectorad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27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21:32:00Z</dcterms:modified>
  <cp:revision>17</cp:revision>
  <dc:subject/>
  <dc:title>Buenos Aires, 28 de Mayo de 1998</dc:title>
</cp:coreProperties>
</file>