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  <w:lang w:val="en-US" w:eastAsia="en-US"/>
        </w:rPr>
      </w:pPr>
      <w:r>
        <w:rPr>
          <w:rFonts w:cs="Trebuchet MS" w:ascii="Trebuchet MS" w:hAnsi="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89535</wp:posOffset>
                </wp:positionV>
                <wp:extent cx="638048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32"/>
                              </w:rPr>
                              <w:t>{REGIONALPERSONA}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32"/>
                              </w:rPr>
                              <w:t>AUDITORIA REGIONAL CENT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32"/>
                              </w:rPr>
                              <w:t>{nombrebeneficiario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pt;height:100.05pt;mso-wrap-distance-left:9.05pt;mso-wrap-distance-right:9.05pt;mso-wrap-distance-top:0pt;mso-wrap-distance-bottom:0pt;margin-top:7.0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rFonts w:ascii="Trebuchet MS" w:hAnsi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32"/>
                        </w:rPr>
                        <w:t>{REGIONALPERSONA}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rFonts w:ascii="Trebuchet MS" w:hAnsi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32"/>
                        </w:rPr>
                        <w:t>AUDITORIA REGIONAL CENT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rFonts w:ascii="Trebuchet MS" w:hAnsi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32"/>
                        </w:rPr>
                        <w:t>{nombrebeneficiari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9760</wp:posOffset>
                </wp:positionV>
                <wp:extent cx="6019800" cy="1162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858"/>
                              <w:gridCol w:w="1362"/>
                              <w:gridCol w:w="1269"/>
                              <w:gridCol w:w="850"/>
                              <w:gridCol w:w="1525"/>
                              <w:gridCol w:w="279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480" w:type="dxa"/>
                                  <w:gridSpan w:val="7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autoSpaceDE w:val="false"/>
                                    <w:ind w:right="1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stema de Seguimiento de Expedientes – Universidad Tecnológica 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eño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ubr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Copia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únic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autoSpaceDE w:val="false"/>
                                    <w:ind w:right="18" w:hanging="0"/>
                                    <w:jc w:val="center"/>
                                    <w:rPr>
                                      <w:rFonts w:ascii="BarCode 128" w:hAnsi="BarCode 128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de barr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{dueño}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{rubro}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{nroexped}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{añoexped}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{copia}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{codigoexped}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autoSpaceDE w:val="false"/>
                                    <w:ind w:right="18" w:hanging="0"/>
                                    <w:jc w:val="center"/>
                                    <w:rPr>
                                      <w:rFonts w:ascii="BarCode 128" w:hAnsi="BarCode 128" w:cs="Arial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urier New" w:ascii="BarCode 128" w:hAnsi="BarCode 128"/>
                                      <w:color w:val="000000"/>
                                      <w:sz w:val="48"/>
                                      <w:szCs w:val="48"/>
                                    </w:rPr>
                                    <w:t>{codbarra2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91.5pt;mso-wrap-distance-left:7.05pt;mso-wrap-distance-right:7.05pt;mso-wrap-distance-top:0pt;mso-wrap-distance-bottom:0pt;margin-top:48.8pt;mso-position-vertical-relative:text;margin-left: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858"/>
                        <w:gridCol w:w="1362"/>
                        <w:gridCol w:w="1269"/>
                        <w:gridCol w:w="850"/>
                        <w:gridCol w:w="1525"/>
                        <w:gridCol w:w="279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9480" w:type="dxa"/>
                            <w:gridSpan w:val="7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autoSpaceDE w:val="false"/>
                              <w:ind w:right="1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stema de Seguimiento de Expedientes – Universidad Tecnológica Nacional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8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eño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ubro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opia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único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autoSpaceDE w:val="false"/>
                              <w:ind w:right="18" w:hanging="0"/>
                              <w:jc w:val="center"/>
                              <w:rPr>
                                <w:rFonts w:ascii="BarCode 128" w:hAnsi="BarCode 128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de barras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dueño}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rubro}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nroexped}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añoexped}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copia}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5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codigoexped}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autoSpaceDE w:val="false"/>
                              <w:ind w:right="18" w:hanging="0"/>
                              <w:jc w:val="center"/>
                              <w:rPr>
                                <w:rFonts w:ascii="BarCode 128" w:hAnsi="BarCode 128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arCode 128" w:hAnsi="BarCode 128"/>
                                <w:color w:val="000000"/>
                                <w:sz w:val="48"/>
                                <w:szCs w:val="48"/>
                              </w:rPr>
                              <w:t>{codbarra2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</w:tabs>
        <w:rPr>
          <w:rFonts w:ascii="Trebuchet MS" w:hAnsi="Trebuchet MS" w:cs="Trebuchet MS"/>
          <w:vanish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2472" w:h="6236"/>
      <w:pgMar w:left="1134" w:right="1134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rCode 128">
    <w:charset w:val="00"/>
    <w:family w:val="auto"/>
    <w:pitch w:val="variable"/>
  </w:font>
  <w:font w:name="Amazone BT">
    <w:altName w:val="English111 Vivace BT"/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567" w:right="-54" w:hanging="0"/>
      <w:rPr>
        <w:rFonts w:ascii="Amazone BT;English111 Vivace BT" w:hAnsi="Amazone BT;English111 Vivace BT" w:cs="Amazone BT;English111 Vivace BT"/>
        <w:sz w:val="20"/>
        <w:szCs w:val="20"/>
      </w:rPr>
    </w:pPr>
    <w:r>
      <w:rPr>
        <w:rFonts w:cs="Amazone BT;English111 Vivace BT" w:ascii="Amazone BT;English111 Vivace BT" w:hAnsi="Amazone BT;English111 Vivace BT"/>
        <w:sz w:val="20"/>
        <w:szCs w:val="20"/>
      </w:rPr>
      <w:tab/>
      <w:t xml:space="preserve">           </w:t>
    </w:r>
    <w:r>
      <w:rPr>
        <w:rFonts w:cs="Amazone BT;English111 Vivace BT" w:ascii="Amazone BT;English111 Vivace BT" w:hAnsi="Amazone BT;English111 Vivace BT"/>
        <w:sz w:val="20"/>
        <w:szCs w:val="20"/>
      </w:rPr>
      <w:drawing>
        <wp:inline distT="0" distB="0" distL="0" distR="0">
          <wp:extent cx="219710" cy="250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900" w:right="-54" w:hanging="0"/>
      <w:rPr/>
    </w:pPr>
    <w:r>
      <w:rPr>
        <w:rFonts w:eastAsia="Amazone BT;English111 Vivace BT" w:cs="Amazone BT;English111 Vivace BT" w:ascii="Amazone BT;English111 Vivace BT" w:hAnsi="Amazone BT;English111 Vivace BT"/>
        <w:sz w:val="20"/>
        <w:szCs w:val="20"/>
      </w:rPr>
      <w:t xml:space="preserve">    </w:t>
    </w:r>
    <w:r>
      <w:rPr>
        <w:rFonts w:cs="Amazone BT;English111 Vivace BT" w:ascii="Amazone BT;English111 Vivace BT" w:hAnsi="Amazone BT;English111 Vivace BT"/>
        <w:sz w:val="20"/>
        <w:szCs w:val="20"/>
      </w:rPr>
      <w:tab/>
      <w:t xml:space="preserve">             Universidad Tecnológica Nacional</w:t>
    </w:r>
  </w:p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900" w:right="-54" w:hanging="0"/>
      <w:rPr>
        <w:rFonts w:ascii="Amazone BT;English111 Vivace BT" w:hAnsi="Amazone BT;English111 Vivace BT" w:cs="Amazone BT;English111 Vivace BT"/>
        <w:sz w:val="20"/>
        <w:szCs w:val="20"/>
      </w:rPr>
    </w:pPr>
    <w:r>
      <w:rPr>
        <w:rFonts w:eastAsia="Amazone BT;English111 Vivace BT" w:cs="Amazone BT;English111 Vivace BT" w:ascii="Amazone BT;English111 Vivace BT" w:hAnsi="Amazone BT;English111 Vivace BT"/>
        <w:sz w:val="20"/>
        <w:szCs w:val="20"/>
      </w:rPr>
      <w:t xml:space="preserve">   </w:t>
    </w:r>
    <w:r>
      <w:rPr>
        <w:rFonts w:cs="Amazone BT;English111 Vivace BT" w:ascii="Amazone BT;English111 Vivace BT" w:hAnsi="Amazone BT;English111 Vivace BT"/>
        <w:sz w:val="20"/>
        <w:szCs w:val="20"/>
      </w:rPr>
      <w:tab/>
      <w:t xml:space="preserve">            Rectorado</w:t>
      <w:tab/>
      <w:t xml:space="preserve">              Sarmiento 440 – 7º piso – C.A.B.A. </w:t>
    </w:r>
  </w:p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900" w:right="-54" w:hanging="0"/>
      <w:rPr/>
    </w:pPr>
    <w:r>
      <w:rPr>
        <w:rFonts w:cs="Amazone BT;English111 Vivace BT" w:ascii="Amazone BT;English111 Vivace BT" w:hAnsi="Amazone BT;English111 Vivace BT"/>
        <w:sz w:val="20"/>
        <w:szCs w:val="20"/>
      </w:rPr>
      <w:tab/>
      <w:t xml:space="preserve">                Dirección Tesorería General</w:t>
      <w:tab/>
      <w:t xml:space="preserve"> C.P. </w:t>
    </w:r>
    <w:r>
      <w:rPr>
        <w:rFonts w:cs="Segoe UI" w:ascii="Segoe UI" w:hAnsi="Segoe UI"/>
        <w:i/>
        <w:sz w:val="20"/>
        <w:szCs w:val="20"/>
      </w:rPr>
      <w:t>C1041AAJ</w:t>
    </w:r>
    <w:r>
      <w:rPr>
        <w:rFonts w:cs="Amazone BT;English111 Vivace BT" w:ascii="Amazone BT;English111 Vivace BT" w:hAnsi="Amazone BT;English111 Vivace BT"/>
        <w:sz w:val="20"/>
        <w:szCs w:val="20"/>
      </w:rPr>
      <w:t xml:space="preserve"> – Teléfono: (011) 5371-57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8:55:00Z</dcterms:created>
  <dc:creator>Martin Alarcón</dc:creator>
  <dc:description/>
  <cp:keywords/>
  <dc:language>en-US</dc:language>
  <cp:lastModifiedBy>Gustavo Bessone</cp:lastModifiedBy>
  <cp:lastPrinted>2015-02-27T13:50:00Z</cp:lastPrinted>
  <dcterms:modified xsi:type="dcterms:W3CDTF">2015-08-21T22:40:00Z</dcterms:modified>
  <cp:revision>14</cp:revision>
  <dc:subject/>
  <dc:title>UTN – INSTITUTO NACIONAL</dc:title>
</cp:coreProperties>
</file>