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</wp:posOffset>
            </wp:positionH>
            <wp:positionV relativeFrom="paragraph">
              <wp:posOffset>-83185</wp:posOffset>
            </wp:positionV>
            <wp:extent cx="6477000" cy="793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Expediente N° {NRO_EXPEDIENTE}/{AÑO_EXPEDIENTE}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TIPO_EXPEDIENTE} N° {NRO_COMPRA}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IEGO DE CLAUSULAS PARTICULAR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la apertur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ía : {FECHAAPERTURACOMP_EXPEDIENTE}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a : {HORAAPERTURA_EXPEDIENTE}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RIGEN PARA COMPRAS DIRECTAS, LICITACIONES, PRIVADAS Y PUBLICA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º Las contrataciones se rigen por el decreto 5720/72 – Contrataciones del estado, los decretos 825/826 y 827 del año 1988 y supletoriamente por la Ley de Contabilidad de la Nación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º La presentación de la oferta sin observaciones, significará la aceptación lisa y llana de todas la estipulaciones que rigen las contrataciones, aún cuando las cláusulas particulares no se acompañen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n la oferta o no estén firmadas por el proponent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º Las propuestas deberán ser entregadas bajo recibo o enviadas por pieza certificada con anticipación necesaria a la Universidad Tecnológica Nacional {NOMDEP} - Dpto. Contrataciones, {DIRECCION_REGIONAL} (casilla de correo 36 - Código postal {CODPOST_REGIONAL})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º Las ofertas se presentarán en sobre cerrado indicando día y hora de apertura, número de licitación y de expedient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º Las propuestas se confeccionarán en duplicado, se cotizará por rubros indicando el precio unitario y se consignará el importe total de la oferta. En case de cotizar con alternativas o variantes se totalizarán los mayores precio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</w:rPr>
        <w:t xml:space="preserve">6º Las ofertas deberán ser firmadas y se indicará el Nº de Inscripción en el registro de Proveedores del Estado, o indicar número atribuido en el Padrón de Proveedores y clave única de identificación tributaria </w:t>
      </w:r>
      <w:r>
        <w:rPr>
          <w:rFonts w:cs="Comic Sans MS" w:ascii="Comic Sans MS" w:hAnsi="Comic Sans MS"/>
          <w:sz w:val="18"/>
          <w:lang w:val="es-ES"/>
        </w:rPr>
        <w:t>(C.U.I.T.)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º A cada oferta se deberá acompañar la constancia de la agregación o constitución de la garantía cuando correspondier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º Las muestras se entregarán en el Departamento de Contrataciones. Toda demostración de funcionamiento se practicará después de abierto el acto Licitario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º Las preadjudicaciones se exhibirán en el Departamento de Contrataciones y las impugnaciones podrán interponerse hasta tres (3) días posteriores al vencimiento del término reglamentario para los anuncios y de acuerdo a lo establecido en el Decreto Nº 826/88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oindependiente3"/>
        <w:rPr>
          <w:sz w:val="18"/>
        </w:rPr>
      </w:pPr>
      <w:r>
        <w:rPr>
          <w:sz w:val="18"/>
        </w:rPr>
        <w:t>10º La entrega de mercadería o la prestación de los servicios, se hará en el lugar y hora que se indique en la orden de provisión. Es por cuenta del adjudicatario el flete, acarreo, descarga y estiba en depósito de las mercaderías contratadas o en su entrega en la oficina destinataria, salvo indicación en contrario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º Las facturas deberán ser presentadas por duplicado en la Mesa de Entradas del organismo, debidamente cumplimentada, con el Remito debidamente conformado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º Entrega (deberá precisarse plazo o fecha de entrega) en el sentido  de la Adjudicación se podrá ponderar un plazo de entrega menor de 15 días, si ello resultara conveniente a los intereses de la Universidad. Podrá aceptarse plazos mayores siempre y cuando no afecte los intereses de la Universidad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 w:eastAsia="en-US"/>
        </w:rPr>
      </w:pPr>
      <w:r>
        <w:rPr>
          <w:rFonts w:cs="Comic Sans MS" w:ascii="Comic Sans MS" w:hAnsi="Comic Sans MS"/>
          <w:sz w:val="18"/>
          <w:lang w:val="es-E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0990</wp:posOffset>
            </wp:positionH>
            <wp:positionV relativeFrom="paragraph">
              <wp:posOffset>69215</wp:posOffset>
            </wp:positionV>
            <wp:extent cx="6477000" cy="7934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3º Descuento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os descuentos que se ofrezcan por pronto pago, se computarán desde la recepción definitiva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4º Caja Nacional de Previsió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</w:rPr>
        <w:t xml:space="preserve">Consignar Número de Inscripción y sigla en que está comprendido. </w:t>
      </w:r>
      <w:r>
        <w:rPr>
          <w:rFonts w:cs="Comic Sans MS" w:ascii="Comic Sans MS" w:hAnsi="Comic Sans MS"/>
          <w:sz w:val="18"/>
          <w:lang w:val="en-US"/>
        </w:rPr>
        <w:t>Ley 17.250 Art.2 Inc. a) c)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15º Tolerancia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Cuando se menciona en la Nómina de efectos medidas o peso aproximados, el proponente puede cotizar hasta una diferencia del 5% en más o menos de lo solicitado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Cuando se pida una medida determinada, no se admitirá variación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16º Marca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Cuando se solicite una marca determinada o su similar, el oferente deberá cotizar indicando la marca que ofrece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17º La Universidad Tecnológica Nacional deberá ser considerada exento de I.V.A. No se admitirán cotizaciones, facturas o documento similar donde se discrimine el gravamen. Quedan sujetos al régimen de retención todas aquellas personas físicas y jurídicas que sean Responsable Inscripto frente al I.V.A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18º Para formular impugnaciones en el acto licitario, el oferente deberá acreditar identidad y personería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 xml:space="preserve">19º La cotización puede ser en presupuesto del oferente o en formulario adjunto por la universidad, en duplicado con precios unitarios y total. 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Firmado por persona autorizada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20º Se deberá adjuntar fotocopia de la CLAVE UNICA DE IDENTIFICACIÓN TRIBUTARIA (CUIT), impuesto a las ganancias y del recibo de pago de aportes previsionales correspondiente al último mes. En caso de resultar adjudicatario, deberá indicar a nombre de quien se emitirá el cheque en el momento del pago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21º Se deberá cumplir con el llenado de la documentación a cotizar en todo sus partes. Ante cualquier duda llamar al Departamento Compras y Suministros, Tel.:, de lunes a viernes de 16:00 a 20:00 hs para su mejor información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22º Otras cláusulas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Validez de la oferta : {VALIDEZ_OFERTA} días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Forma de Pago : {FORMA_PAGO} días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Plazo de Entrega : {PLAZO_ENTREGA} días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___________________________</w:t>
      </w:r>
    </w:p>
    <w:p>
      <w:pPr>
        <w:pStyle w:val="Normal"/>
        <w:jc w:val="center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  <w:t>Firma y Sello del Proveedor</w:t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0:26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6:00Z</dcterms:modified>
  <cp:revision>11</cp:revision>
  <dc:subject/>
  <dc:title>REPUBLICA ARGENTINA</dc:title>
</cp:coreProperties>
</file>