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5"/>
        <w:gridCol w:w="745"/>
        <w:gridCol w:w="917"/>
        <w:gridCol w:w="1218"/>
        <w:gridCol w:w="1150"/>
        <w:gridCol w:w="497"/>
        <w:gridCol w:w="403"/>
        <w:gridCol w:w="684"/>
        <w:gridCol w:w="3026"/>
        <w:gridCol w:w="6120"/>
      </w:tblGrid>
      <w:tr>
        <w:trPr>
          <w:tblHeader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c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rg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úmero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otiv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m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egajo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íntesi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40" w:right="340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71430" cy="45529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71440" cy="455400"/>
                        <a:chOff x="0" y="0"/>
                        <a:chExt cx="10171440" cy="45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171440" cy="45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1240" y="227160"/>
                          <a:ext cx="16002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ágina 1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de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800.9pt;height:35.85pt" coordorigin="0,0" coordsize="16018,717">
              <v:rect id="shape_0" stroked="f" o:allowincell="f" style="position:absolute;left:0;top:0;width:16017;height:71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498;top:358;width:2519;height:35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ágina 1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de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0810</wp:posOffset>
              </wp:positionV>
              <wp:extent cx="2971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 xml:space="preserve">Fecha de impresión: </w:t>
                          </w: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t>31/07/2026</w:t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 xml:space="preserve"> - </w:t>
                          </w: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instrText xml:space="preserve"> TIME \@"HH:mm:ss" </w:instrText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t>13:12:58</w:t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8.35pt;mso-wrap-distance-left:9.05pt;mso-wrap-distance-right:9.05pt;mso-wrap-distance-top:0pt;mso-wrap-distance-bottom:0pt;margin-top:10.3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 xml:space="preserve">Fecha de impresión: </w:t>
                    </w: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instrText xml:space="preserve"> DATE \@"dd\/MM\/yyyy" </w:instrText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t>31/07/2026</w:t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 xml:space="preserve"> - </w:t>
                    </w: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instrText xml:space="preserve"> TIME \@"HH:mm:ss" </w:instrText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t>13:12:58</w:t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UNIVERSIDAD TECNOLOGICA NACIONA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72400</wp:posOffset>
              </wp:positionH>
              <wp:positionV relativeFrom="paragraph">
                <wp:posOffset>24130</wp:posOffset>
              </wp:positionV>
              <wp:extent cx="2400300" cy="2279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7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epartamento Despacho Gener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7.95pt;mso-wrap-distance-left:9.05pt;mso-wrap-distance-right:9.05pt;mso-wrap-distance-top:0pt;mso-wrap-distance-bottom:0pt;margin-top:1.9pt;mso-position-vertical-relative:text;margin-left:6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epartamento Despacho Gener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{DepInst}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8:09:00Z</dcterms:created>
  <dc:creator>hmarquetti</dc:creator>
  <dc:description/>
  <cp:keywords/>
  <dc:language>en-US</dc:language>
  <cp:lastModifiedBy>Gustavo Bessone</cp:lastModifiedBy>
  <dcterms:modified xsi:type="dcterms:W3CDTF">2016-03-01T18:58:00Z</dcterms:modified>
  <cp:revision>15</cp:revision>
  <dc:subject/>
  <dc:title>DocCm</dc:title>
</cp:coreProperties>
</file>