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PREVENTIV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2127"/>
        <w:gridCol w:w="1701"/>
      </w:tblGrid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Ejercici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reven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d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</w:t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jercicio}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nropreventivo}/{origejercicio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Preventivo}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xpedsipefc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{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295</wp:posOffset>
                </wp:positionV>
                <wp:extent cx="652399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{nombre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4.9pt;mso-wrap-distance-left:9.05pt;mso-wrap-distance-right:9.05pt;mso-wrap-distance-top:0pt;mso-wrap-distance-bottom:0pt;margin-top:5.8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{nombr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utaciones del Gasto</w:t>
      </w:r>
    </w:p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271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{TITULOPREVACU}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271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4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58340</wp:posOffset>
              </wp:positionH>
              <wp:positionV relativeFrom="paragraph">
                <wp:posOffset>-12065</wp:posOffset>
              </wp:positionV>
              <wp:extent cx="2630805" cy="2667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8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reventivo Nº {nropreventivo}/{origejercici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5pt;height:21pt;mso-wrap-distance-left:9.05pt;mso-wrap-distance-right:9.05pt;mso-wrap-distance-top:0pt;mso-wrap-distance-bottom:0pt;margin-top:-0.95pt;mso-position-vertical-relative:text;margin-left:154.2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Preventivo Nº {nropreventivo}/{origejercici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6:00Z</dcterms:created>
  <dc:creator>abc</dc:creator>
  <dc:description/>
  <cp:keywords/>
  <dc:language>en-US</dc:language>
  <cp:lastModifiedBy>usuario</cp:lastModifiedBy>
  <cp:lastPrinted>2005-02-16T17:29:00Z</cp:lastPrinted>
  <dcterms:modified xsi:type="dcterms:W3CDTF">2007-04-04T20:27:00Z</dcterms:modified>
  <cp:revision>22</cp:revision>
  <dc:subject/>
  <dc:title>LIQUIDACION</dc:title>
</cp:coreProperties>
</file>