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3969"/>
        <w:gridCol w:w="3245"/>
        <w:gridCol w:w="3164"/>
        <w:gridCol w:w="2126"/>
        <w:gridCol w:w="1939"/>
      </w:tblGrid>
      <w:tr>
        <w:trPr>
          <w:trHeight w:val="22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n-US"/>
              </w:rPr>
              <w:t>ID Fdo 3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Destinatari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Concep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Refere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Ingres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Egreso</w:t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1418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lang w:val="es-ES"/>
      </w:rPr>
      <w:t xml:space="preserve">Pág.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d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34935</wp:posOffset>
          </wp:positionH>
          <wp:positionV relativeFrom="paragraph">
            <wp:posOffset>116840</wp:posOffset>
          </wp:positionV>
          <wp:extent cx="48069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Detalle de Ingresos y Egresos de Fondos de Terceros</w:t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(entre {_desdeFecha} y {_hastaFecha})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662"/>
      <w:gridCol w:w="439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Ministerio de Educación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regionalLocal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0:00Z</dcterms:created>
  <dc:creator>A.S.I.</dc:creator>
  <dc:description/>
  <cp:keywords/>
  <dc:language>en-US</dc:language>
  <cp:lastModifiedBy>Ricardo</cp:lastModifiedBy>
  <cp:lastPrinted>2006-08-25T17:51:00Z</cp:lastPrinted>
  <dcterms:modified xsi:type="dcterms:W3CDTF">2008-05-26T13:59:00Z</dcterms:modified>
  <cp:revision>9</cp:revision>
  <dc:subject/>
  <dc:title>REPUBLICA ARGENTINA</dc:title>
</cp:coreProperties>
</file>