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{Localidad}, </w:t>
      </w:r>
      <w:r>
        <w:rPr/>
        <w:t>{hoy</w:t>
      </w:r>
      <w:r>
        <w:rPr>
          <w:rFonts w:cs="Arial" w:ascii="Arial" w:hAnsi="Arial"/>
        </w:rPr>
        <w:t>[DD de NM de AAAA]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 DE ADMINISTRACIÓN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</w:t>
        <w:tab/>
        <w:tab/>
        <w:t>/</w:t>
        <w:tab/>
        <w:tab/>
        <w:t>D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Tengo el agrado de dirigirme a Ud. con el fin de elevar, adjunto a la presente, {cuantificadorRendCuentas}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6"/>
        <w:gridCol w:w="1440"/>
        <w:gridCol w:w="1363"/>
        <w:gridCol w:w="14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Rendicó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o Rendi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o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oluc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argo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841"/>
      </w:tblGrid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/>
                <w:b/>
              </w:rPr>
              <w:t>TOTALES POR IMPUTACIÒN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ció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 otro particular, saludo a Ud. muy atentamente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4445</wp:posOffset>
              </wp:positionV>
              <wp:extent cx="2743200" cy="65722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657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3119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Universidad Tecnológica Nac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{RegionalLocal}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81pt;margin-top:0.35pt;width:215.95pt;height:51.7pt;mso-wrap-style:square;v-text-anchor:top">
              <v:textbox>
                <w:txbxContent>
                  <w:p>
                    <w:pPr>
                      <w:tabs>
                        <w:tab w:val="center" w:pos="3119" w:leader="none"/>
                        <w:tab w:val="right" w:pos="850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s-ES_tradnl" w:bidi="ar-SA"/>
                      </w:rPr>
                      <w:t>Universidad Tecnológica Nacion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{RegionalLocal}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/>
      <w:drawing>
        <wp:inline distT="0" distB="0" distL="0" distR="0">
          <wp:extent cx="528955" cy="575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7" t="-126" r="-137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</w:rPr>
      <w:tab/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ind w:firstLine="5727"/>
      <w:jc w:val="both"/>
    </w:pPr>
    <w:rPr>
      <w:rFonts w:ascii="Arial" w:hAnsi="Arial" w:cs="Arial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20:16:00Z</dcterms:created>
  <dc:creator>Ric</dc:creator>
  <dc:description/>
  <cp:keywords/>
  <dc:language>en-US</dc:language>
  <cp:lastModifiedBy>rchanampa</cp:lastModifiedBy>
  <dcterms:modified xsi:type="dcterms:W3CDTF">2012-03-02T22:53:00Z</dcterms:modified>
  <cp:revision>7</cp:revision>
  <dc:subject/>
  <dc:title>Nro</dc:title>
</cp:coreProperties>
</file>