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{TIPO_EXPEDIENTE} Nº  {NRO_EXPEDIENTE}/{AÑO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OBJETO:  { NOMBR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CÓDIGO: 7690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LUGAR DONDE PUEDEN RETIRARSE O CONSULTARSE LOS PLIEGOS: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Universidad Tecnológica Nacional - {CALLE_REGIONAL} {NUMEROCALLE_REGIONAL} - Dirección de Contrataciones {LOCALIDAD_REGIONAL}, teléfonos: {TELEFON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HORARI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 xml:space="preserve">LUGAR DE PRESENTACIÓN DE LAS OFERTAS: 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CALLE_REGIONAL} {NUMEROCALLE_REGIONAL} {LOCALIDAD_REGIONAL} - Dirección de Contrataciones –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Las ofertas deberán presentarse hasta una hora antes de efectuarse la apertura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El pliego de bases y condiciones particulares de este procedimiento podrá ser obtenido con el fin de presentarse a cotizar o consultado en el sitio Web de la Oficina Nacional de Con-trataciones, </w:t>
      </w:r>
      <w:hyperlink r:id="rId2">
        <w:r>
          <w:rPr>
            <w:rStyle w:val="InternetLink"/>
            <w:rFonts w:cs="Comic Sans MS" w:ascii="Comic Sans MS" w:hAnsi="Comic Sans MS"/>
            <w:bCs/>
            <w:sz w:val="24"/>
            <w:szCs w:val="24"/>
          </w:rPr>
          <w:t>www.argentinacompra.gov.ar</w:t>
        </w:r>
      </w:hyperlink>
      <w:r>
        <w:rPr>
          <w:rFonts w:cs="Comic Sans MS" w:ascii="Comic Sans MS" w:hAnsi="Comic Sans MS"/>
          <w:bCs/>
          <w:sz w:val="24"/>
          <w:szCs w:val="24"/>
        </w:rPr>
        <w:t>, ingresando al acceso directo “Contrataciones Vi-gentes”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 DE APERTURA:  {FECHAAPERTURACOMP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HORA DE APERTURA: {HORAAPERTURA_EXPEDIENTE} hs.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S DE PUBLICACIÓN: XX y XX de XXXXXXX de 2006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Valor del pliego:  $ {VALORPLIEGO}.-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/>
          <w:iCs/>
          <w:sz w:val="24"/>
          <w:szCs w:val="24"/>
          <w:lang w:val="es-ES_tradnl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 xml:space="preserve">{LOCALIDAD_REGIONAL}, </w:t>
      </w:r>
      <w:r>
        <w:rPr>
          <w:rFonts w:cs="Comic Sans MS" w:ascii="Comic Sans MS" w:hAnsi="Comic Sans MS"/>
          <w:bCs/>
          <w:sz w:val="24"/>
        </w:rPr>
        <w:fldChar w:fldCharType="begin"/>
      </w:r>
      <w:r>
        <w:rPr>
          <w:sz w:val="24"/>
          <w:bCs/>
          <w:rFonts w:cs="Comic Sans MS" w:ascii="Comic Sans MS" w:hAnsi="Comic Sans MS"/>
        </w:rPr>
        <w:instrText xml:space="preserve"> DATE \@"dd' de 'MMMM' de 'yyyy" </w:instrText>
      </w:r>
      <w:r>
        <w:rPr>
          <w:sz w:val="24"/>
          <w:bCs/>
          <w:rFonts w:cs="Comic Sans MS" w:ascii="Comic Sans MS" w:hAnsi="Comic Sans MS"/>
        </w:rPr>
        <w:fldChar w:fldCharType="separate"/>
      </w:r>
      <w:r>
        <w:rPr>
          <w:sz w:val="24"/>
          <w:bCs/>
          <w:rFonts w:cs="Comic Sans MS" w:ascii="Comic Sans MS" w:hAnsi="Comic Sans MS"/>
        </w:rPr>
        <w:t>30 de julio de 2026</w:t>
      </w:r>
      <w:r>
        <w:rPr>
          <w:sz w:val="24"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5313"/>
      </w:tblGrid>
      <w:tr>
        <w:trPr/>
        <w:tc>
          <w:tcPr>
            <w:tcW w:w="3331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eñor director del Boletín oficial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                     /                      D</w:t>
            </w:r>
          </w:p>
        </w:tc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Tengo el agrado de dirigirme a usted con el objeto de solicitarle tenga a bien disponer la publicación por el término de dos (2) días, del aviso que se adjunta, de conformidad con las normas legales vigentes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Saludo a usted atentamente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478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NTRATACI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MPRAS Y LICITACION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eastAsia="MS Mincho;ＭＳ 明朝" w:cs="Comic Sans MS"/>
          <w:bCs/>
          <w:sz w:val="22"/>
          <w:lang w:val="es-ES_tradnl"/>
        </w:rPr>
      </w:pPr>
      <w:r>
        <w:rPr>
          <w:rFonts w:eastAsia="MS Mincho;ＭＳ 明朝" w:cs="Comic Sans MS" w:ascii="Comic Sans MS" w:hAnsi="Comic Sans MS"/>
          <w:bCs/>
          <w:sz w:val="22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Verdana" w:hAnsi="Verdana" w:eastAsia="Arial Unicode MS" w:cs="Arial Unicode MS"/>
      <w:b/>
      <w:sz w:val="1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40:00Z</dcterms:modified>
  <cp:revision>5</cp:revision>
  <dc:subject/>
  <dc:title>REPUBLICA ARGENTINA</dc:title>
</cp:coreProperties>
</file>