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99060</wp:posOffset>
                </wp:positionV>
                <wp:extent cx="1485900" cy="2584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Nº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{nroReciboEJ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5.25pt;margin-top:-7.8pt;width:116.95pt;height:2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Nº: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{nroReciboEJ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-210185</wp:posOffset>
                </wp:positionV>
                <wp:extent cx="6991350" cy="9817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pt;margin-top:-16.55pt;width:550.45pt;height:77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1.6pt;margin-top:-8.15pt;width:98.95pt;height:15.25pt;mso-wrap-style:none;v-text-anchor:middle" type="_x0000_t136">
            <v:path textpathok="t"/>
            <v:textpath on="t" fitshape="t" string="RECIBO OFICIAL" style="font-family:&quot;Lucida Bright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-342900</wp:posOffset>
                </wp:positionV>
                <wp:extent cx="7101840" cy="43764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4376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-27pt;width:559.15pt;height:344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405</wp:posOffset>
                </wp:positionH>
                <wp:positionV relativeFrom="paragraph">
                  <wp:posOffset>-136525</wp:posOffset>
                </wp:positionV>
                <wp:extent cx="2692400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Universidad Tecnológica Na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{NOMDEP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35.55pt;mso-wrap-distance-left:9.05pt;mso-wrap-distance-right:9.05pt;mso-wrap-distance-top:0pt;mso-wrap-distance-bottom:0pt;margin-top:-10.75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Universidad Tecnológica Nac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{NOMDEP}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440</wp:posOffset>
                </wp:positionH>
                <wp:positionV relativeFrom="paragraph">
                  <wp:posOffset>-38100</wp:posOffset>
                </wp:positionV>
                <wp:extent cx="581660" cy="6470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561975" cy="6280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57" r="-6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50.95pt;mso-wrap-distance-left:9.05pt;mso-wrap-distance-right:9.05pt;mso-wrap-distance-top:0pt;mso-wrap-distance-bottom:0pt;margin-top:-3pt;mso-position-vertical-relative:text;margin-left:17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561975" cy="62801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57" r="-6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4440</wp:posOffset>
                </wp:positionH>
                <wp:positionV relativeFrom="paragraph">
                  <wp:posOffset>4445</wp:posOffset>
                </wp:positionV>
                <wp:extent cx="1441450" cy="2673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Fecha: {fecha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2pt;margin-top:0.35pt;width:113.45pt;height:2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Fecha: {fecha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5200</wp:posOffset>
                </wp:positionH>
                <wp:positionV relativeFrom="paragraph">
                  <wp:posOffset>149860</wp:posOffset>
                </wp:positionV>
                <wp:extent cx="18288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C.U.I.T.: 30-54667116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Ing.Brutos: Exento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bCs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Iva: Ex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pt;margin-top:11.8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C.U.I.T.: 30-54667116-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Ing.Brutos: Exento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bCs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Iva: Ex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00145</wp:posOffset>
                </wp:positionH>
                <wp:positionV relativeFrom="paragraph">
                  <wp:posOffset>4445</wp:posOffset>
                </wp:positionV>
                <wp:extent cx="3898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0.7pt;height:36.7pt;mso-wrap-distance-left:9.05pt;mso-wrap-distance-right:9.05pt;mso-wrap-distance-top:0pt;mso-wrap-distance-bottom:0pt;margin-top:0.35pt;mso-position-vertical-relative:text;margin-left:291.3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ragraph">
                  <wp:posOffset>85090</wp:posOffset>
                </wp:positionV>
                <wp:extent cx="6991350" cy="425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Recibí de: {persona}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{DNI_CUIT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Domicilio: {?domicilioSujeto}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Localidad: {LocalidadSujeto}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Prov: {Provincia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5pt;margin-top:6.7pt;width:550.4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Recibí de: {persona}</w:t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{DNI_CUIT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Domicilio: {?domicilioSujeto}</w:t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Localidad: {LocalidadSujeto}</w:t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Prov: {Provincia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58750</wp:posOffset>
                </wp:positionV>
                <wp:extent cx="6934200" cy="6184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61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Tipo de Ingreso: {TIPOINGRESO}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Especialidad: {CONCEPTODEINGRESO.NOMBRE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Medio de Pago recibido: {MEDIODEPAG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Concepto: {NOMBRE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5pt;margin-top:12.5pt;width:545.95pt;height:4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Tipo de Ingreso: {TIPOINGRESO}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Especialidad: {CONCEPTODEINGRESO.NOMBRE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Medio de Pago recibido: {MEDIODEPAG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Concepto: {NOMBRE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381000</wp:posOffset>
                </wp:positionH>
                <wp:positionV relativeFrom="page">
                  <wp:posOffset>2595245</wp:posOffset>
                </wp:positionV>
                <wp:extent cx="6469380" cy="77152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8"/>
                              <w:gridCol w:w="1920"/>
                            </w:tblGrid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{tabla_detalle}Descripció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o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17" w:leader="none"/>
                                      <w:tab w:val="right" w:pos="1235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17" w:leader="none"/>
                                      <w:tab w:val="right" w:pos="1235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17" w:leader="none"/>
                                      <w:tab w:val="right" w:pos="1235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17" w:leader="none"/>
                                      <w:tab w:val="right" w:pos="1235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60.75pt;mso-wrap-distance-left:7.1pt;mso-wrap-distance-right:7.1pt;mso-wrap-distance-top:0pt;mso-wrap-distance-bottom:0pt;margin-top:204.35pt;mso-position-vertical-relative:page;margin-left:30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8"/>
                        <w:gridCol w:w="1920"/>
                      </w:tblGrid>
                      <w:tr>
                        <w:trPr/>
                        <w:tc>
                          <w:tcPr>
                            <w:tcW w:w="8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{tabla_detalle}Descripción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17" w:leader="none"/>
                                <w:tab w:val="right" w:pos="1235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17" w:leader="none"/>
                                <w:tab w:val="right" w:pos="1235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17" w:leader="none"/>
                                <w:tab w:val="right" w:pos="1235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17" w:leader="none"/>
                                <w:tab w:val="right" w:pos="1235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5" w:leader="none"/>
        </w:tabs>
        <w:jc w:val="center"/>
        <w:rPr/>
      </w:pPr>
      <w:r>
        <w:rPr>
          <w:sz w:val="16"/>
          <w:szCs w:val="16"/>
        </w:rPr>
        <w:t>NOTA:        La Universidad Tecnológica Nacional no está obligada a cumplir con las normas de facturación de la R.G. 3419 AFIP</w:t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23190</wp:posOffset>
                </wp:positionV>
                <wp:extent cx="2160270" cy="47244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360" cy="47232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Lucida Bright" w:hAnsi="Lucida Bright" w:eastAsia="Times New Roman" w:cs="Lucida Bright"/>
                                <w:color w:val="C0C0C0"/>
                                <w:lang w:val="es-AR" w:bidi="ar-SA"/>
                              </w:rPr>
                              <w:t>Firm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95pt;margin-top:9.7pt;width:170.05pt;height:37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Lucida Bright" w:hAnsi="Lucida Bright" w:eastAsia="Times New Roman" w:cs="Lucida Bright"/>
                          <w:color w:val="C0C0C0"/>
                          <w:lang w:val="es-AR" w:bidi="ar-SA"/>
                        </w:rPr>
                        <w:t>Fir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2370</wp:posOffset>
                </wp:positionH>
                <wp:positionV relativeFrom="paragraph">
                  <wp:posOffset>123190</wp:posOffset>
                </wp:positionV>
                <wp:extent cx="2160270" cy="472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72320"/>
                        </a:xfrm>
                        <a:prstGeom prst="roundRect">
                          <a:avLst>
                            <a:gd name="adj" fmla="val 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Lucida Bright" w:hAnsi="Lucida Bright" w:eastAsia="Times New Roman" w:cs="Lucida Bright"/>
                                <w:color w:val="C0C0C0"/>
                                <w:lang w:val="es-AR" w:bidi="ar-SA"/>
                              </w:rPr>
                              <w:t>Aclar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pt;margin-top:9.7pt;width:170.0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Lucida Bright" w:hAnsi="Lucida Bright" w:eastAsia="Times New Roman" w:cs="Lucida Bright"/>
                          <w:color w:val="C0C0C0"/>
                          <w:lang w:val="es-AR" w:bidi="ar-SA"/>
                        </w:rPr>
                        <w:t>Aclar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1705</wp:posOffset>
                </wp:positionH>
                <wp:positionV relativeFrom="paragraph">
                  <wp:posOffset>116840</wp:posOffset>
                </wp:positionV>
                <wp:extent cx="2160270" cy="472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7232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Lucida Bright" w:hAnsi="Lucida Bright" w:eastAsia="Times New Roman" w:cs="Lucida Bright"/>
                                <w:color w:val="C0C0C0"/>
                                <w:lang w:val="es-AR" w:bidi="ar-SA"/>
                              </w:rPr>
                              <w:t>Ca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9.2pt;width:170.0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Lucida Bright" w:hAnsi="Lucida Bright" w:eastAsia="Times New Roman" w:cs="Lucida Bright"/>
                          <w:color w:val="C0C0C0"/>
                          <w:lang w:val="es-AR" w:bidi="ar-SA"/>
                        </w:rPr>
                        <w:t>Car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  <w:lang w:val="es-AR" w:eastAsia="en-US"/>
        </w:rPr>
      </w:pPr>
      <w:r>
        <w:rPr>
          <w:sz w:val="20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2050</wp:posOffset>
                </wp:positionH>
                <wp:positionV relativeFrom="paragraph">
                  <wp:posOffset>69850</wp:posOffset>
                </wp:positionV>
                <wp:extent cx="43434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mpresión realizada por el Usuario: {usuarioActual} {fecha} {hora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5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mpresión realizada por el Usuario: {usuarioActual} {fecha} {hora}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AR" w:eastAsia="en-US"/>
        </w:rPr>
      </w:pPr>
      <w:r>
        <w:rPr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2355</wp:posOffset>
                </wp:positionH>
                <wp:positionV relativeFrom="paragraph">
                  <wp:posOffset>67310</wp:posOffset>
                </wp:positionV>
                <wp:extent cx="84239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85pt;margin-top:5.3pt;width:663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86360</wp:posOffset>
                </wp:positionV>
                <wp:extent cx="7101840" cy="514604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5146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6.8pt;width:559.15pt;height:405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</wp:posOffset>
                </wp:positionH>
                <wp:positionV relativeFrom="paragraph">
                  <wp:posOffset>67310</wp:posOffset>
                </wp:positionV>
                <wp:extent cx="6991350" cy="9893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98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4pt;margin-top:5.3pt;width:550.45pt;height:77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0420</wp:posOffset>
                </wp:positionH>
                <wp:positionV relativeFrom="paragraph">
                  <wp:posOffset>152400</wp:posOffset>
                </wp:positionV>
                <wp:extent cx="2699385" cy="3924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Universidad Tecnológica Na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{NOMDEP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30.9pt;mso-wrap-distance-left:9.05pt;mso-wrap-distance-right:9.05pt;mso-wrap-distance-top:0pt;mso-wrap-distance-bottom:0pt;margin-top:12pt;mso-position-vertical-relative:text;margin-left: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Universidad Tecnológica Nac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{NOMDEP}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1895</wp:posOffset>
                </wp:positionH>
                <wp:positionV relativeFrom="paragraph">
                  <wp:posOffset>74930</wp:posOffset>
                </wp:positionV>
                <wp:extent cx="1485900" cy="2584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Nº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{nroReciboEJ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85pt;margin-top:5.9pt;width:116.95pt;height:2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Nº: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{nroReciboEJ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black" stroked="f" o:allowincell="f" style="position:absolute;margin-left:262.4pt;margin-top:0pt;width:98.95pt;height:15.25pt;mso-wrap-style:none;v-text-anchor:middle" type="_x0000_t136">
            <v:path textpathok="t"/>
            <v:textpath on="t" fitshape="t" string="RECIBO OFICIAL" style="font-family:&quot;Lucida Bright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26035</wp:posOffset>
                </wp:positionV>
                <wp:extent cx="581660" cy="6470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561975" cy="62801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5" t="-57" r="-6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50.95pt;mso-wrap-distance-left:9.05pt;mso-wrap-distance-right:9.05pt;mso-wrap-distance-top:0pt;mso-wrap-distance-bottom:0pt;margin-top:2.05pt;mso-position-vertical-relative:text;margin-left:16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561975" cy="62801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5" t="-57" r="-6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78555</wp:posOffset>
                </wp:positionH>
                <wp:positionV relativeFrom="paragraph">
                  <wp:posOffset>119380</wp:posOffset>
                </wp:positionV>
                <wp:extent cx="38989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0.7pt;height:36.7pt;mso-wrap-distance-left:9.05pt;mso-wrap-distance-right:9.05pt;mso-wrap-distance-top:0pt;mso-wrap-distance-bottom:0pt;margin-top:9.4pt;mso-position-vertical-relative:text;margin-left:289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1420</wp:posOffset>
                </wp:positionH>
                <wp:positionV relativeFrom="paragraph">
                  <wp:posOffset>1270</wp:posOffset>
                </wp:positionV>
                <wp:extent cx="1485900" cy="26733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Fecha: {fecha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6pt;margin-top:0.1pt;width:116.95pt;height:2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Fecha: {fecha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53340</wp:posOffset>
                </wp:positionV>
                <wp:extent cx="18288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C.U.I.T.: 30-54667116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Ing.Brutos: Exento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bCs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Iva: Ex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5pt;margin-top:4.2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C.U.I.T.: 30-54667116-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Ing.Brutos: Exento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bCs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Iva: Ex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0</wp:posOffset>
                </wp:positionH>
                <wp:positionV relativeFrom="paragraph">
                  <wp:posOffset>29210</wp:posOffset>
                </wp:positionV>
                <wp:extent cx="6991350" cy="4876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4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Recibí de: {persona}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{DNI_CUIT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Domicilio: {?domicilioSujeto}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Localidad: {LocalidadSujeto}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Prov: {ProvinciaSujet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pt;margin-top:2.3pt;width:550.45pt;height:3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Recibí de: {persona}</w:t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{DNI_CUIT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Domicilio: {?domicilioSujeto}</w:t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Localidad: {LocalidadSujeto}</w:t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Prov: {ProvinciaSujeto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  <w:lang w:val="es-AR" w:eastAsia="en-US"/>
        </w:rPr>
      </w:pPr>
      <w:r>
        <w:rPr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</wp:posOffset>
                </wp:positionH>
                <wp:positionV relativeFrom="paragraph">
                  <wp:posOffset>72390</wp:posOffset>
                </wp:positionV>
                <wp:extent cx="6991350" cy="622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 xml:space="preserve">Tipo de Ingreso: {TIPOINGRESO}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Especialidad: {CONCEPTODEINGRESO.NOMBRE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Medio de Pago recibido: {MEDIODEPAG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Bright" w:hAnsi="Lucida Bright" w:eastAsia="Times New Roman" w:cs="Lucida Bright"/>
                                <w:color w:val="auto"/>
                                <w:lang w:val="es-ES" w:bidi="ar-SA"/>
                              </w:rPr>
                              <w:t>Concepto: {NOMBRE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5.7pt;width:550.4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 xml:space="preserve">Tipo de Ingreso: {TIPOINGRESO}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Especialidad: {CONCEPTODEINGRESO.NOMBRE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Medio de Pago recibido: {MEDIODEPAG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Bright" w:hAnsi="Lucida Bright" w:eastAsia="Times New Roman" w:cs="Lucida Bright"/>
                          <w:color w:val="auto"/>
                          <w:lang w:val="es-ES" w:bidi="ar-SA"/>
                        </w:rPr>
                        <w:t>Concepto: {NOMBRE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9" w:leader="none"/>
        </w:tabs>
        <w:rPr/>
      </w:pPr>
      <w:r>
        <w:rPr/>
        <w:tab/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680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{tabla_detalle}Descripció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o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619"/>
        <w:gridCol w:w="1771"/>
      </w:tblGrid>
      <w:tr>
        <w:trPr/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{tabla_imputaciones}Cuadro de Imputaciones Presupuestari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  <w:tab w:val="center" w:pos="272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Imputa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</wp:posOffset>
                </wp:positionH>
                <wp:positionV relativeFrom="paragraph">
                  <wp:posOffset>243840</wp:posOffset>
                </wp:positionV>
                <wp:extent cx="2160270" cy="510540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360" cy="51048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Lucida Bright" w:hAnsi="Lucida Bright" w:eastAsia="Times New Roman" w:cs="Lucida Bright"/>
                                <w:color w:val="C0C0C0"/>
                                <w:lang w:val="es-AR" w:bidi="ar-SA"/>
                              </w:rPr>
                              <w:t>Firm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5pt;margin-top:19.2pt;width:170.05pt;height:40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A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Lucida Bright" w:hAnsi="Lucida Bright" w:eastAsia="Times New Roman" w:cs="Lucida Bright"/>
                          <w:color w:val="C0C0C0"/>
                          <w:lang w:val="es-AR" w:bidi="ar-SA"/>
                        </w:rPr>
                        <w:t>Fir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4750</wp:posOffset>
                </wp:positionH>
                <wp:positionV relativeFrom="paragraph">
                  <wp:posOffset>243205</wp:posOffset>
                </wp:positionV>
                <wp:extent cx="2160270" cy="5105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10480"/>
                        </a:xfrm>
                        <a:prstGeom prst="roundRect">
                          <a:avLst>
                            <a:gd name="adj" fmla="val 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Lucida Bright" w:hAnsi="Lucida Bright" w:eastAsia="Times New Roman" w:cs="Lucida Bright"/>
                                <w:color w:val="C0C0C0"/>
                                <w:lang w:val="es-AR" w:bidi="ar-SA"/>
                              </w:rPr>
                              <w:t>Aclar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5pt;margin-top:19.15pt;width:170.0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Lucida Bright" w:hAnsi="Lucida Bright" w:eastAsia="Times New Roman" w:cs="Lucida Bright"/>
                          <w:color w:val="C0C0C0"/>
                          <w:lang w:val="es-AR" w:bidi="ar-SA"/>
                        </w:rPr>
                        <w:t>Aclar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5195</wp:posOffset>
                </wp:positionH>
                <wp:positionV relativeFrom="paragraph">
                  <wp:posOffset>243205</wp:posOffset>
                </wp:positionV>
                <wp:extent cx="2160270" cy="5105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1048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Lucida Bright" w:hAnsi="Lucida Bright" w:eastAsia="Times New Roman" w:cs="Lucida Bright"/>
                                <w:color w:val="C0C0C0"/>
                                <w:lang w:val="es-AR" w:bidi="ar-SA"/>
                              </w:rPr>
                              <w:t>Ca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85pt;margin-top:19.15pt;width:170.0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Lucida Bright" w:hAnsi="Lucida Bright" w:eastAsia="Times New Roman" w:cs="Lucida Bright"/>
                          <w:color w:val="C0C0C0"/>
                          <w:lang w:val="es-AR" w:bidi="ar-SA"/>
                        </w:rPr>
                        <w:t>Car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0620</wp:posOffset>
                </wp:positionH>
                <wp:positionV relativeFrom="paragraph">
                  <wp:posOffset>861060</wp:posOffset>
                </wp:positionV>
                <wp:extent cx="4343400" cy="2495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mpresión realizada por el Usuario: {usuarioActual} {fecha} {hora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9.65pt;mso-wrap-distance-left:9.05pt;mso-wrap-distance-right:9.05pt;mso-wrap-distance-top:0pt;mso-wrap-distance-bottom:0pt;margin-top:67.8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mpresión realizada por el Usuario: {usuarioActual} {fecha} {hor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567" w:gutter="0" w:header="0" w:top="6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valdi" w:hAnsi="Vivaldi" w:cs="Vivaldi"/>
      <w:b/>
      <w:bCs/>
      <w:shadow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valdi" w:hAnsi="Vivaldi" w:cs="Vivaldi"/>
      <w:b/>
      <w:bCs/>
      <w:shadow/>
      <w:sz w:val="2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22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02:00Z</dcterms:created>
  <dc:creator>ccelso</dc:creator>
  <dc:description/>
  <cp:keywords/>
  <dc:language>en-US</dc:language>
  <cp:lastModifiedBy>Gustavo Bessone</cp:lastModifiedBy>
  <dcterms:modified xsi:type="dcterms:W3CDTF">2011-10-27T17:25:00Z</dcterms:modified>
  <cp:revision>39</cp:revision>
  <dc:subject/>
  <dc:title/>
</cp:coreProperties>
</file>