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24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92"/>
        <w:gridCol w:w="3600"/>
        <w:gridCol w:w="1824"/>
      </w:tblGrid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Fech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Concep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Orige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357" w:top="21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4045</wp:posOffset>
              </wp:positionH>
              <wp:positionV relativeFrom="paragraph">
                <wp:posOffset>554355</wp:posOffset>
              </wp:positionV>
              <wp:extent cx="2752090" cy="46609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43.65pt;mso-position-vertical-relative:text;margin-left:-48.3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4045</wp:posOffset>
              </wp:positionH>
              <wp:positionV relativeFrom="paragraph">
                <wp:posOffset>97155</wp:posOffset>
              </wp:positionV>
              <wp:extent cx="2752090" cy="4660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7.65pt;mso-position-vertical-relative:text;margin-left:-4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29155</wp:posOffset>
              </wp:positionH>
              <wp:positionV relativeFrom="paragraph">
                <wp:posOffset>97155</wp:posOffset>
              </wp:positionV>
              <wp:extent cx="2294890" cy="9232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RQUEO DE FONDOS DE TERCER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L {fechaarqueo 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7pt;height:72.7pt;mso-wrap-distance-left:9.05pt;mso-wrap-distance-right:9.05pt;mso-wrap-distance-top:0pt;mso-wrap-distance-bottom:0pt;margin-top:7.65pt;mso-position-vertical-relative:text;margin-left:1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RQUEO DE FONDOS DE TERCERO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L {fechaarqueo 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15155</wp:posOffset>
              </wp:positionH>
              <wp:positionV relativeFrom="paragraph">
                <wp:posOffset>97155</wp:posOffset>
              </wp:positionV>
              <wp:extent cx="1761490" cy="4660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Fecha Impresión: 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>30/07/2026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7.65pt;mso-position-vertical-relative:text;margin-left:34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Fecha Impresión: 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s-ES"/>
                      </w:rPr>
                      <w:instrText xml:space="preserve"> DATE \@"dd\/MM\/yyyy" </w:instrTex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s-ES"/>
                      </w:rPr>
                      <w:t>30/07/2026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5155</wp:posOffset>
              </wp:positionH>
              <wp:positionV relativeFrom="paragraph">
                <wp:posOffset>554355</wp:posOffset>
              </wp:positionV>
              <wp:extent cx="1761490" cy="4660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Hoj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43.65pt;mso-position-vertical-relative:text;margin-left:34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Hoj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53:00Z</dcterms:created>
  <dc:creator>usuario</dc:creator>
  <dc:description/>
  <cp:keywords/>
  <dc:language>en-US</dc:language>
  <cp:lastModifiedBy>Gustavo Bessone</cp:lastModifiedBy>
  <dcterms:modified xsi:type="dcterms:W3CDTF">2013-03-18T20:32:00Z</dcterms:modified>
  <cp:revision>10</cp:revision>
  <dc:subject/>
  <dc:title>EFECTIVO</dc:title>
</cp:coreProperties>
</file>