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DEVENGADO/LIQUIDAC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{ftipodevengado.nombre}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701"/>
        <w:gridCol w:w="1701"/>
        <w:gridCol w:w="1417"/>
        <w:gridCol w:w="2268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Ejercici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eng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d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omiso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jercicio}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nrodevengado}/{origejercicio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monto[########.##]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xpedsipefco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{fecha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ipocompromiso}: {nroCompromiso}/{añocompromiso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Concepto:</w:t>
      </w:r>
      <w:r>
        <w:rPr>
          <w:b/>
        </w:rPr>
        <w:t xml:space="preserve"> </w:t>
      </w:r>
      <w:r>
        <w:rPr/>
        <w:t>{nombre}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Beneficiario: </w:t>
      </w:r>
      <w:r>
        <w:rPr/>
        <w:t>{nombrebeneficiario}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33"/>
      </w:tblGrid>
      <w:tr>
        <w:trPr>
          <w:trHeight w:val="28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os Asociados al Devengad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e</w:t>
            </w:r>
          </w:p>
        </w:tc>
      </w:tr>
      <w:tr>
        <w:trPr>
          <w:trHeight w:val="20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putaciones del Gasto</w:t>
      </w:r>
    </w:p>
    <w:p>
      <w:pPr>
        <w:pStyle w:val="Normal"/>
        <w:rPr/>
      </w:pPr>
      <w:r>
        <w:rPr/>
        <w:tab/>
        <w:tab/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288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1645</wp:posOffset>
              </wp:positionH>
              <wp:positionV relativeFrom="paragraph">
                <wp:posOffset>-12065</wp:posOffset>
              </wp:positionV>
              <wp:extent cx="2514600" cy="3429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Devengado: {nrodevengado}/{origejercici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-0.95pt;mso-position-vertical-relative:text;margin-left:136.35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Devengado: {nrodevengado}/{origejercici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624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24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36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0-07-06T20:04:00Z</dcterms:modified>
  <cp:revision>31</cp:revision>
  <dc:subject/>
  <dc:title>LIQUIDACION</dc:title>
</cp:coreProperties>
</file>