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Resumen de Ingresos y Egresos - Disponibilidades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32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  <w:gridCol w:w="2160"/>
        <w:gridCol w:w="21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scri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Inic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gres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gres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Actua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Resumen de Ingresos y Egresos – Otros Conceptos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32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  <w:gridCol w:w="2160"/>
        <w:gridCol w:w="21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oncep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Inic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ngres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gres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Actua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Detalle de movimientos de Ingresos y Egresos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4500"/>
        <w:gridCol w:w="450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o de R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Medio de Pago / Nro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Origen / Destinatari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oncep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Pá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155</wp:posOffset>
              </wp:positionH>
              <wp:positionV relativeFrom="paragraph">
                <wp:posOffset>494030</wp:posOffset>
              </wp:positionV>
              <wp:extent cx="2888615" cy="466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38.9pt;mso-position-vertical-relative:text;margin-left:17.6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4155</wp:posOffset>
              </wp:positionH>
              <wp:positionV relativeFrom="paragraph">
                <wp:posOffset>36830</wp:posOffset>
              </wp:positionV>
              <wp:extent cx="2888615" cy="4660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2.9pt;mso-position-vertical-relative:text;margin-left:1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75680</wp:posOffset>
              </wp:positionH>
              <wp:positionV relativeFrom="paragraph">
                <wp:posOffset>36830</wp:posOffset>
              </wp:positionV>
              <wp:extent cx="2888615" cy="466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Parte diario Nº: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{ParteDiario}/{ejercicio[zzzz]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2.9pt;mso-position-vertical-relative:text;margin-left:478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Parte diario Nº: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{ParteDiario}/{ejercicio[zzzz]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03880</wp:posOffset>
              </wp:positionH>
              <wp:positionV relativeFrom="paragraph">
                <wp:posOffset>36830</wp:posOffset>
              </wp:positionV>
              <wp:extent cx="2980690" cy="9232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PARTE DIARIO DE TESORERÍ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7pt;height:72.7pt;mso-wrap-distance-left:9.05pt;mso-wrap-distance-right:9.05pt;mso-wrap-distance-top:0pt;mso-wrap-distance-bottom:0pt;margin-top:2.9pt;mso-position-vertical-relative:text;margin-left:244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PARTE DIARIO DE TESORERÍ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75680</wp:posOffset>
              </wp:positionH>
              <wp:positionV relativeFrom="paragraph">
                <wp:posOffset>494030</wp:posOffset>
              </wp:positionV>
              <wp:extent cx="2888615" cy="46609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38.9pt;mso-position-vertical-relative:text;margin-left:478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155575</wp:posOffset>
              </wp:positionV>
              <wp:extent cx="2971800" cy="3429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pt;mso-wrap-distance-left:9.05pt;mso-wrap-distance-right:9.05pt;mso-wrap-distance-top:0pt;mso-wrap-distance-bottom:0pt;margin-top:12.2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8:23:00Z</dcterms:created>
  <dc:creator>Ricardo</dc:creator>
  <dc:description/>
  <cp:keywords/>
  <dc:language>en-US</dc:language>
  <cp:lastModifiedBy>Ricardo</cp:lastModifiedBy>
  <cp:lastPrinted>2006-02-09T17:43:00Z</cp:lastPrinted>
  <dcterms:modified xsi:type="dcterms:W3CDTF">2008-02-12T13:28:00Z</dcterms:modified>
  <cp:revision>10</cp:revision>
  <dc:subject/>
  <dc:title>Resumen de Ingresos y Egresos - Disponibilidades</dc:title>
</cp:coreProperties>
</file>