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object w:dxaOrig="6504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8.85pt;width:325.2pt;height:3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3607643" r:id="rId2"/>
        </w:objec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canato:</w:t>
      </w:r>
    </w:p>
    <w:p>
      <w:pPr>
        <w:pStyle w:val="Textosinformato"/>
        <w:ind w:firstLine="1134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Tengo el agrado de dirigirme a Ud. solicitándole, quiera disponer se suministre al Área a mi cargo, lo siguiente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7938"/>
        <w:gridCol w:w="1488"/>
        <w:gridCol w:w="1489"/>
        <w:gridCol w:w="2623"/>
      </w:tblGrid>
      <w:tr>
        <w:trPr>
          <w:tblHeader w:val="true"/>
          <w:trHeight w:val="6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solicitud}Í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Unita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tino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item}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cantidad}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Descrip_detalle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 xml:space="preserve"> ItemsExp.precioUnitario[#####,###]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total}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</w:t>
            </w:r>
            <w:r>
              <w:rPr>
                <w:rFonts w:cs="Comic Sans MS" w:ascii="Comic Sans MS" w:hAnsi="Comic Sans MS"/>
                <w:color w:val="000000"/>
              </w:rPr>
              <w:t>Sectores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JUSTIFICACION : Material necesario para el normal desempeño de las tareas  del área.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echa}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irección de Administración:</w:t>
      </w:r>
    </w:p>
    <w:p>
      <w:pPr>
        <w:pStyle w:val="Normal"/>
        <w:ind w:firstLine="2977"/>
        <w:jc w:val="both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 la autorización requerida en el Capítulo VI de la Ley de Contabilidad Pública de la Nación, sujeta a la disponibilidad de crédito suficiente, traslado el presente para la continuación del trámite correspondiente. Dado el monto preventivo, corresponde {tipo_expediente}, según {marcoLegal.textoImpresion},</w:t>
      </w:r>
      <w:r>
        <w:rPr>
          <w:rFonts w:cs="Arial" w:ascii="Comic Sans MS" w:hAnsi="Comic Sans MS"/>
          <w:color w:val="FF0000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demás reglamentación vigente y supletoriamente, Ley de contabilidad de la Nación.</w:t>
      </w:r>
    </w:p>
    <w:p>
      <w:pPr>
        <w:pStyle w:val="Textosinformato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color w:val="FF0000"/>
          <w:sz w:val="22"/>
          <w:szCs w:val="22"/>
          <w:lang w:val="es-E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epartamento Contable: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írvase efectúa la contabilización de afectación preventiva. Cumplido pase a Departamento Contrataciones para la prosecución del trámite.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  <w:szCs w:val="18"/>
        <w:lang w:val="es-ES"/>
      </w:rPr>
      <w:t xml:space="preserve">Página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PAGE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  <w:r>
      <w:rPr>
        <w:rFonts w:cs="Comic Sans MS" w:ascii="Comic Sans MS" w:hAnsi="Comic Sans MS"/>
        <w:sz w:val="18"/>
        <w:szCs w:val="18"/>
        <w:lang w:val="es-ES"/>
      </w:rPr>
      <w:t xml:space="preserve"> de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NUMPAGES \* ARABIC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5805</wp:posOffset>
          </wp:positionH>
          <wp:positionV relativeFrom="paragraph">
            <wp:posOffset>-14351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23555</wp:posOffset>
          </wp:positionH>
          <wp:positionV relativeFrom="paragraph">
            <wp:posOffset>-243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7229"/>
      <w:gridCol w:w="453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24</cp:revision>
  <dc:subject/>
  <dc:title>REPUBLICA ARGENTINA</dc:title>
</cp:coreProperties>
</file>