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2571750</wp:posOffset>
                </wp:positionV>
                <wp:extent cx="1371600" cy="34290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importe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02.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importe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933700</wp:posOffset>
                </wp:positionV>
                <wp:extent cx="3771900" cy="3429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beneficiario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3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beneficiario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0</wp:posOffset>
                </wp:positionV>
                <wp:extent cx="3314700" cy="4572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importeLetras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5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importeLetras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5314950</wp:posOffset>
                </wp:positionV>
                <wp:extent cx="1485900" cy="3429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importe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18.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importe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668645</wp:posOffset>
                </wp:positionV>
                <wp:extent cx="3771900" cy="3429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beneficiario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46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beneficiario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011545</wp:posOffset>
                </wp:positionV>
                <wp:extent cx="3314700" cy="457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importeLetras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73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importeLetras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8058150</wp:posOffset>
                </wp:positionV>
                <wp:extent cx="1485900" cy="3429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importe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34.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importe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2320</wp:posOffset>
                </wp:positionV>
                <wp:extent cx="3771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beneficiario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61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beneficiario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745220</wp:posOffset>
                </wp:positionV>
                <wp:extent cx="33147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importeLetras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688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importeLetras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3771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beneficiario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beneficiario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314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importeLetras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importeLetras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950</wp:posOffset>
                </wp:positionH>
                <wp:positionV relativeFrom="paragraph">
                  <wp:posOffset>-171450</wp:posOffset>
                </wp:positionV>
                <wp:extent cx="1371600" cy="34290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{_importe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3.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{_importe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-91440</wp:posOffset>
                </wp:positionV>
                <wp:extent cx="2720975" cy="2470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diaemi1} de {_mesemi1} de {_añoemi1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19.45pt;mso-wrap-distance-left:9.05pt;mso-wrap-distance-right:9.05pt;mso-wrap-distance-top:0pt;mso-wrap-distance-bottom:0pt;margin-top:-7.2pt;mso-position-vertical-relative:text;margin-left:125.65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diaemi1} de {_mesemi1} de {_añoemi1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2657475</wp:posOffset>
                </wp:positionV>
                <wp:extent cx="2701925" cy="2470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diaemi2} de {_mesemi2} de {_añoemi2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9.45pt;mso-wrap-distance-left:9.05pt;mso-wrap-distance-right:9.05pt;mso-wrap-distance-top:0pt;mso-wrap-distance-bottom:0pt;margin-top:209.25pt;mso-position-vertical-relative:text;margin-left:125.65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diaemi2} de {_mesemi2} de {_añoemi2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5400675</wp:posOffset>
                </wp:positionV>
                <wp:extent cx="2749550" cy="2470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diaemi3} de {_mesemi3} de {_añoemi3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9.45pt;mso-wrap-distance-left:9.05pt;mso-wrap-distance-right:9.05pt;mso-wrap-distance-top:0pt;mso-wrap-distance-bottom:0pt;margin-top:425.25pt;mso-position-vertical-relative:text;margin-left:125.65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{_diaemi3} de {_mesemi3} de {_añoemi3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153400</wp:posOffset>
                </wp:positionV>
                <wp:extent cx="2749550" cy="2470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{_diaemi4} de {_mesemi4} de {_añoemi4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9.45pt;mso-wrap-distance-left:9.05pt;mso-wrap-distance-right:9.05pt;mso-wrap-distance-top:0pt;mso-wrap-distance-bottom:0pt;margin-top:642pt;mso-position-vertical-relative:text;margin-left:126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{_diaemi4} de {_mesemi4} de {_añoemi4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453" w:h="1712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17:00Z</dcterms:created>
  <dc:creator>Prochotsky, Claudio</dc:creator>
  <dc:description/>
  <cp:keywords/>
  <dc:language>en-US</dc:language>
  <cp:lastModifiedBy>Gustavo Bessone</cp:lastModifiedBy>
  <cp:lastPrinted>2010-08-13T16:39:00Z</cp:lastPrinted>
  <dcterms:modified xsi:type="dcterms:W3CDTF">2012-10-30T20:32:00Z</dcterms:modified>
  <cp:revision>25</cp:revision>
  <dc:subject/>
  <dc:title> </dc:title>
</cp:coreProperties>
</file>