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UNIVERSIDAD TECNOLÓGICA NACIONAL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DEPENDENCIA: {dependencias.nombre}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83820</wp:posOffset>
                </wp:positionV>
                <wp:extent cx="224028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1800"/>
                            </w:tblGrid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Unidad de .Asig de Crédito N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{uac}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pt;height:1.65pt;mso-wrap-distance-left:7.05pt;mso-wrap-distance-right:0pt;mso-wrap-distance-top:0pt;mso-wrap-distance-bottom:0pt;margin-top:6.6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1800"/>
                      </w:tblGrid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Unidad de .Asig de Crédito Nº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{uac}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41910</wp:posOffset>
                </wp:positionV>
                <wp:extent cx="2240280" cy="3048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180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PEDIDO DE FONDOS N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{numeropedido}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{tipoPF}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pt;height:24pt;mso-wrap-distance-left:0pt;mso-wrap-distance-right:7.05pt;mso-wrap-distance-top:0pt;mso-wrap-distance-bottom:0pt;margin-top:3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5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180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PEDIDO DE FONDOS Nº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{numeropedido}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{tipoPF}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1455"/>
        <w:gridCol w:w="1234"/>
        <w:gridCol w:w="1117"/>
        <w:gridCol w:w="1171"/>
        <w:gridCol w:w="786"/>
        <w:gridCol w:w="908"/>
        <w:gridCol w:w="1345"/>
      </w:tblGrid>
      <w:tr>
        <w:trPr>
          <w:trHeight w:val="268" w:hRule="atLeast"/>
        </w:trPr>
        <w:tc>
          <w:tcPr>
            <w:tcW w:w="7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putación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jercicio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nanciación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yecto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ividad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ra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ciso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.Pres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{ejercicio}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{fuente}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{programa}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{proyecto}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{actividad}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{obra}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{inciso}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{grupopres}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4860"/>
        <w:gridCol w:w="18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ro De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º Remes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cep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mport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80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mporte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édi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{CreditoPF}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licitado hasta la fech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{SolicitadoPF}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ld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{saldoPF}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porte del presente pedid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{montoPF}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ldo disponib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{nuevoSaldo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gar y Fecha: {Localidad}, {fecha</w:t>
      </w:r>
      <w:r>
        <w:rPr>
          <w:rFonts w:cs="Arial" w:ascii="Arial" w:hAnsi="Arial"/>
          <w:sz w:val="20"/>
          <w:szCs w:val="20"/>
        </w:rPr>
        <w:t>[DS DD de NM de AAAA]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m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</w:t>
        <w:tab/>
        <w:tab/>
        <w:t>……………………</w:t>
        <w:tab/>
        <w:tab/>
        <w:t>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3704"/>
        <w:gridCol w:w="1074"/>
        <w:gridCol w:w="3128"/>
      </w:tblGrid>
      <w:tr>
        <w:trPr>
          <w:trHeight w:val="250" w:hRule="atLeast"/>
        </w:trPr>
        <w:tc>
          <w:tcPr>
            <w:tcW w:w="9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so Reservado para la D.G.A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gistrado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por: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Fecha de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gistro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17:41:00Z</dcterms:created>
  <dc:creator>Ric</dc:creator>
  <dc:description/>
  <cp:keywords/>
  <dc:language>en-US</dc:language>
  <cp:lastModifiedBy>Gustavo Bessone</cp:lastModifiedBy>
  <dcterms:modified xsi:type="dcterms:W3CDTF">2022-04-26T18:22:00Z</dcterms:modified>
  <cp:revision>28</cp:revision>
  <dc:subject/>
  <dc:title/>
</cp:coreProperties>
</file>