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/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92710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{Localidad_Regional}, {fecha[DD de NM de AAAA]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Se autoriza la comisión de servicios del agente {NombreBeneficiario}, {NroBeneficiario}, durante {dias} día/s, por lo cual se efectúa el reintegro de gastos de almuerzo, aprobado por Despacho de la Comisión de Presupuesto y Hacienda del C.S.U. de fecha 25/09/1992, liquidado a razón de $ {importe} diarios por almuerzo  (PESOS {importe[L]} por almuerzo), por lo tanto se le reintegra la suma de $ {importe_total} (PESOS {importe_total[L]})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Autorizante:</w:t>
      </w:r>
      <w:r>
        <w:rPr>
          <w:lang w:val="es-ES"/>
        </w:rPr>
        <w:t xml:space="preserve"> {secretari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Motivo:</w:t>
      </w:r>
      <w:r>
        <w:rPr>
          <w:lang w:val="es-ES"/>
        </w:rPr>
        <w:t xml:space="preserve"> {FMotivo.Nombre}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s-ES"/>
        </w:rPr>
        <w:t>Observaciones {</w:t>
      </w:r>
      <w:r>
        <w:rPr>
          <w:sz w:val="20"/>
          <w:szCs w:val="20"/>
        </w:rPr>
        <w:t>O</w:t>
      </w:r>
      <w:r>
        <w:rPr>
          <w:sz w:val="20"/>
          <w:szCs w:val="20"/>
          <w:lang w:val="es-ES"/>
        </w:rPr>
        <w:t>bservaciones}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7555</wp:posOffset>
              </wp:positionH>
              <wp:positionV relativeFrom="paragraph">
                <wp:posOffset>-45720</wp:posOffset>
              </wp:positionV>
              <wp:extent cx="1723390" cy="5486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Nro:  {nroViatico} / {añoViatic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3.2pt;mso-wrap-distance-left:9.05pt;mso-wrap-distance-right:9.05pt;mso-wrap-distance-top:0pt;mso-wrap-distance-bottom:0pt;margin-top:-3.6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Nro:  {nroViatico} / {añoViatic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Reintegro de Gastos de almuerz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Recibo de Reintegro de Gastos de almuerz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379730</wp:posOffset>
              </wp:positionV>
              <wp:extent cx="1723390" cy="351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9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7555</wp:posOffset>
              </wp:positionH>
              <wp:positionV relativeFrom="paragraph">
                <wp:posOffset>722630</wp:posOffset>
              </wp:positionV>
              <wp:extent cx="1723390" cy="3517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56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29210</wp:posOffset>
              </wp:positionV>
              <wp:extent cx="2180590" cy="69469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4.7pt;mso-wrap-distance-left:9.05pt;mso-wrap-distance-right:9.05pt;mso-wrap-distance-top:0pt;mso-wrap-distance-bottom:0pt;margin-top:2.3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67555</wp:posOffset>
              </wp:positionH>
              <wp:positionV relativeFrom="paragraph">
                <wp:posOffset>143510</wp:posOffset>
              </wp:positionV>
              <wp:extent cx="1723390" cy="580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5.7pt;mso-wrap-distance-left:9.05pt;mso-wrap-distance-right:9.05pt;mso-wrap-distance-top:0pt;mso-wrap-distance-bottom:0pt;margin-top:11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18:00Z</dcterms:created>
  <dc:creator>Ricardo</dc:creator>
  <dc:description/>
  <cp:keywords/>
  <dc:language>en-US</dc:language>
  <cp:lastModifiedBy>Darío Reviglio</cp:lastModifiedBy>
  <cp:lastPrinted>2006-02-09T17:43:00Z</cp:lastPrinted>
  <dcterms:modified xsi:type="dcterms:W3CDTF">2022-03-14T19:48:00Z</dcterms:modified>
  <cp:revision>27</cp:revision>
  <dc:subject/>
  <dc:title>Resumen de Ingresos y Egresos - Disponibilidades</dc:title>
</cp:coreProperties>
</file>