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Impuesto                                                       : 767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Denominación:</w:t>
            </w:r>
            <w:r>
              <w:rPr>
                <w:i/>
                <w:iCs/>
              </w:rPr>
              <w:t xml:space="preserve"> Impuesto IV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de Régimen                                                  : 212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Conceptos sujetos a retención: </w:t>
            </w:r>
            <w:r>
              <w:rPr/>
              <w:t>Otras locaciones de obras y locaciones o prestaciones de servicio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cepto que origina la retención                         :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{observacion}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onto del Comprobante que origina la retención:                                           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GRAVADO}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MPROBANTE DE RETENCIÓN DE IVA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2:11:00Z</dcterms:created>
  <dc:creator>Administrador</dc:creator>
  <dc:description/>
  <dc:language>en-US</dc:language>
  <cp:lastModifiedBy>Gustavo Bessone</cp:lastModifiedBy>
  <dcterms:modified xsi:type="dcterms:W3CDTF">2011-10-26T22:11:00Z</dcterms:modified>
  <cp:revision>2</cp:revision>
  <dc:subject/>
  <dc:title>AGENTE DE RETENCIÓN</dc:title>
</cp:coreProperties>
</file>