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EFECTIVO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HEQUES A DEPOSITAR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qu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AGOS EMITIDOS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qu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nefici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VALORES EN GARANTIA NO MONETARIOS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960"/>
        <w:gridCol w:w="5040"/>
        <w:gridCol w:w="1680"/>
        <w:gridCol w:w="1560"/>
        <w:gridCol w:w="1560"/>
      </w:tblGrid>
      <w:tr>
        <w:trPr>
          <w:trHeight w:val="329" w:hRule="atLeast"/>
        </w:trPr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>MEMOS A RENDIR</w:t>
            </w:r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Fech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Beneficiari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Concep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Imp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Retencio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Saldo</w:t>
            </w:r>
          </w:p>
        </w:tc>
      </w:tr>
      <w:tr>
        <w:trPr>
          <w:trHeight w:val="2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OBROS CON ACREDITACION DIFERIDA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119"/>
      </w:tblGrid>
      <w:tr>
        <w:trPr>
          <w:trHeight w:val="672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s-ES"/>
              </w:rPr>
              <w:t xml:space="preserve">TOTAL ARQUEO DE CAJA AL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{fechaarqueo}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134" w:right="2104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0455</wp:posOffset>
              </wp:positionH>
              <wp:positionV relativeFrom="paragraph">
                <wp:posOffset>535305</wp:posOffset>
              </wp:positionV>
              <wp:extent cx="2752090" cy="4660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42.15pt;mso-position-vertical-relative:text;margin-left:86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00455</wp:posOffset>
              </wp:positionH>
              <wp:positionV relativeFrom="paragraph">
                <wp:posOffset>78105</wp:posOffset>
              </wp:positionV>
              <wp:extent cx="2752090" cy="4660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6.15pt;mso-position-vertical-relative:text;margin-left: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43655</wp:posOffset>
              </wp:positionH>
              <wp:positionV relativeFrom="paragraph">
                <wp:posOffset>78105</wp:posOffset>
              </wp:positionV>
              <wp:extent cx="2294890" cy="9232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RQUEO DE CAJ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L {fechaarqueo 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72.7pt;mso-wrap-distance-left:9.05pt;mso-wrap-distance-right:9.05pt;mso-wrap-distance-top:0pt;mso-wrap-distance-bottom:0pt;margin-top:6.15pt;mso-position-vertical-relative:text;margin-left:30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RQUEO DE CAJ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L {fechaarqueo 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29655</wp:posOffset>
              </wp:positionH>
              <wp:positionV relativeFrom="paragraph">
                <wp:posOffset>78105</wp:posOffset>
              </wp:positionV>
              <wp:extent cx="1761490" cy="4660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Fecha Impresión: 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>30/07/2026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6.15pt;mso-position-vertical-relative:text;margin-left:482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Fecha Impresión: 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s-ES"/>
                      </w:rPr>
                      <w:instrText xml:space="preserve"> DATE \@"dd\/MM\/yyyy" </w:instrTex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s-ES"/>
                      </w:rPr>
                      <w:t>30/07/2026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29655</wp:posOffset>
              </wp:positionH>
              <wp:positionV relativeFrom="paragraph">
                <wp:posOffset>535305</wp:posOffset>
              </wp:positionV>
              <wp:extent cx="1761490" cy="4660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Hoj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42.15pt;mso-position-vertical-relative:text;margin-left:482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Hoj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3:00Z</dcterms:created>
  <dc:creator>usuario</dc:creator>
  <dc:description/>
  <cp:keywords/>
  <dc:language>en-US</dc:language>
  <cp:lastModifiedBy>Gustavo Bessone</cp:lastModifiedBy>
  <dcterms:modified xsi:type="dcterms:W3CDTF">2023-06-14T16:58:00Z</dcterms:modified>
  <cp:revision>17</cp:revision>
  <dc:subject/>
  <dc:title>EFECTIVO</dc:title>
</cp:coreProperties>
</file>