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hyperlink r:id="rId2">
        <w:bookmarkStart w:id="0" w:name="TransaccionesSysAdmin"/>
        <w:r>
          <w:rPr>
            <w:rStyle w:val="InternetLink"/>
          </w:rPr>
          <w:t>TRANSACCIONESSYSADMIN (Transacciones SysAdmin)</w:t>
        </w:r>
      </w:hyperlink>
      <w:bookmarkEnd w:id="0"/>
    </w:p>
    <w:tbl>
      <w:tblPr>
        <w:tblW w:w="1554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9"/>
        <w:gridCol w:w="2058"/>
        <w:gridCol w:w="8461"/>
        <w:gridCol w:w="844"/>
        <w:gridCol w:w="1498"/>
      </w:tblGrid>
      <w:tr>
        <w:trPr/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</w:rPr>
              <w:t>Campo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iqueta</w:t>
            </w:r>
          </w:p>
        </w:tc>
        <w:tc>
          <w:tcPr>
            <w:tcW w:w="8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Descripción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FOX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SQL Server</w:t>
            </w:r>
          </w:p>
        </w:tc>
      </w:tr>
      <w:tr>
        <w:trPr/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DREGISTRO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C:%5CDesar%5CSysAcad%5CAyuda%5CGV%5Cclases%5CTransaccionesSysAdmin.htm" \l "IDREGISTRO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ID Registro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8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lave primaria. Identificador de cada registro de esta tabla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(8)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nt</w:t>
            </w:r>
          </w:p>
        </w:tc>
      </w:tr>
      <w:tr>
        <w:trPr/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DRECIBO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C:%5CDesar%5CSysAcad%5CAyuda%5CGV%5Cclases%5CTransaccionesSysAdmin.htm" \l "IDRECIBO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ID Recibo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8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dentificador del Recibo de SysAdmin. Todos los registros que tengan el mismo IDRecibo pertenecen a la misma Transacción (deben procesarse y desprocesarse todos juntos)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(10)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ecimal(10,0)</w:t>
            </w:r>
          </w:p>
        </w:tc>
      </w:tr>
      <w:tr>
        <w:trPr/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ESCRIPCIONCOBRO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C:%5CDesar%5CSysAcad%5CAyuda%5CGV%5Cclases%5CTransaccionesSysAdmin.htm" \l "DESCRIP_USUARIO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Descripción para el usuario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8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escripción mostrada al usuario en la ventana de selección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(50)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har(50)</w:t>
            </w:r>
          </w:p>
        </w:tc>
      </w:tr>
      <w:tr>
        <w:trPr/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ONTO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C:%5CDesar%5CSysAcad%5CAyuda%5CGV%5Cclases%5CTransaccionesSysAdmin.htm" \l "MONTO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Monto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8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onto de la cuota/item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(10,2)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ecimal(10,2)</w:t>
            </w:r>
          </w:p>
        </w:tc>
      </w:tr>
      <w:tr>
        <w:trPr/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XTO_FIJO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C:%5CDesar%5CSysAcad%5CAyuda%5CGV%5Cclases%5CTransaccionesSysAdmin.htm" \l "TEXTO_FIJO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Texto Fijo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8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exto fijo + Texto Variable se utilizan internamente para generar una descripción automática en el recibo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(40)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har(40)</w:t>
            </w:r>
          </w:p>
        </w:tc>
      </w:tr>
      <w:tr>
        <w:trPr/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XTO_VARIABLE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C:%5CDesar%5CSysAcad%5CAyuda%5CGV%5Cclases%5CTransaccionesSysAdmin.htm" \l "TEXTO_VARIABL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Texto Variable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8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exto fijo + Texto Variable se utilizan internamente para generar una descripción automática en el recibo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(10)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har(10)</w:t>
            </w:r>
          </w:p>
        </w:tc>
      </w:tr>
      <w:tr>
        <w:trPr/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LAVENUM01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C:%5CDesar%5CSysAcad%5CAyuda%5CGV%5Cclases%5CTransaccionesSysAdmin.htm" \l "CLAVENUM0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lave Numérica 01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8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ampo numérico de uso variable que se podrá usar desde los StoredProcedures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(10)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ecimal(10,0)</w:t>
            </w:r>
          </w:p>
        </w:tc>
      </w:tr>
      <w:tr>
        <w:trPr/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LAVENUM02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C:%5CDesar%5CSysAcad%5CAyuda%5CGV%5Cclases%5CTransaccionesSysAdmin.htm" \l "CLAVENUM02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lave Numérica 02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8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ampo numérico de uso variable que se podrá usar desde los StoredProcedures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(10)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ecimal(10,0)</w:t>
            </w:r>
          </w:p>
        </w:tc>
      </w:tr>
      <w:tr>
        <w:trPr/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LAVENUM03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C:%5CDesar%5CSysAcad%5CAyuda%5CGV%5Cclases%5CTransaccionesSysAdmin.htm" \l "CLAVENUM0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lave Numérica 03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8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ampo numérico de uso variable que se podrá usar desde los StoredProcedures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(10)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ecimal(10,0)</w:t>
            </w:r>
          </w:p>
        </w:tc>
      </w:tr>
      <w:tr>
        <w:trPr/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LAVENUM04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C:%5CDesar%5CSysAcad%5CAyuda%5CGV%5Cclases%5CTransaccionesSysAdmin.htm" \l "CLAVENUM0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lave Numérica 04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8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ampo numérico de uso variable que se podrá usar desde los StoredProcedures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(10)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ecimal(10,0)</w:t>
            </w:r>
          </w:p>
        </w:tc>
      </w:tr>
      <w:tr>
        <w:trPr/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LAVEALF01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C:%5CDesar%5CSysAcad%5CAyuda%5CGV%5Cclases%5CTransaccionesSysAdmin.htm" \l "CLAVEALF0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lave alfabética 01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8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ampo alfabético de uso variable que se podrá usar desde los StoredProcedures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har(0)</w:t>
            </w:r>
          </w:p>
        </w:tc>
      </w:tr>
      <w:tr>
        <w:trPr/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LAVEALF02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C:%5CDesar%5CSysAcad%5CAyuda%5CGV%5Cclases%5CTransaccionesSysAdmin.htm" \l "CLAVEALF02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lave Alfabética 02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8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ampo alfabético de uso variable que se podrá usar desde los StoredProcedures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(10)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har(10)</w:t>
            </w:r>
          </w:p>
        </w:tc>
      </w:tr>
      <w:tr>
        <w:trPr/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LAVEALF03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C:%5CDesar%5CSysAcad%5CAyuda%5CGV%5Cclases%5CTransaccionesSysAdmin.htm" \l "CLAVEALF0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lave Alfabética 03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8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ampo alfabético de uso variable que se podrá usar desde los StoredProcedures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(10)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har(10)</w:t>
            </w:r>
          </w:p>
        </w:tc>
      </w:tr>
      <w:tr>
        <w:trPr/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LAVEALF04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C:%5CDesar%5CSysAcad%5CAyuda%5CGV%5Cclases%5CTransaccionesSysAdmin.htm" \l "CLAVEALF0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lave Alfabética 04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8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ampo alfabético de uso variable que se podrá usar desde los StoredProcedures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(10)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har(10)</w:t>
            </w:r>
          </w:p>
        </w:tc>
      </w:tr>
      <w:tr>
        <w:trPr/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EPENDENCIA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C:%5CDesar%5CSysAcad%5CAyuda%5CGV%5Cclases%5CTransaccionesSysAdmin.htm" \l "DEPENDENCIA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Dependencia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8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ódigo de Dependencia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(2)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inyInt</w:t>
            </w:r>
          </w:p>
        </w:tc>
      </w:tr>
      <w:tr>
        <w:trPr/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EGAJO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C:%5CDesar%5CSysAcad%5CAyuda%5CGV%5Cclases%5CTransaccionesSysAdmin.htm" \l "LEGAJO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Nro de Legajo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8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Nro de Legajo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(6)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nt</w:t>
            </w:r>
          </w:p>
        </w:tc>
      </w:tr>
      <w:tr>
        <w:trPr/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IPODOCUMENTO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C:%5CDesar%5CSysAcad%5CAyuda%5CGV%5Cclases%5CTransaccionesSysAdmin.htm" \l "TIPODO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Tipo De Documento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8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ódigo de Tipo de Documento de personas (según sysAcad / SysAdmin)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(2)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inyInt</w:t>
            </w:r>
          </w:p>
        </w:tc>
      </w:tr>
      <w:tr>
        <w:trPr/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UMERODOCUMENTO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C:%5CDesar%5CSysAcad%5CAyuda%5CGV%5Cclases%5CTransaccionesSysAdmin.htm" \l "NRODO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Nro de Documento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8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Nro de Documento de la persona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(10)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ecimal(10,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spacing w:before="280" w:after="280"/>
        <w:rPr/>
      </w:pPr>
      <w:r>
        <w:rPr>
          <w:rStyle w:val="StrongEmphasis"/>
        </w:rPr>
        <w:t xml:space="preserve">Clave Primaria: </w:t>
      </w:r>
      <w:r>
        <w:rPr>
          <w:rStyle w:val="StrongEmphasis"/>
          <w:b w:val="false"/>
        </w:rPr>
        <w:t>STR(IDRECIBO,10)+STR(</w:t>
      </w:r>
      <w:r>
        <w:rPr/>
        <w:t>IDREGISTRO,10)</w:t>
      </w:r>
    </w:p>
    <w:sectPr>
      <w:type w:val="nextPage"/>
      <w:pgSz w:orient="landscape" w:w="16838" w:h="11906"/>
      <w:pgMar w:left="567" w:right="76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Desar%5CSysAcad%5CAyuda%5CGV%5Cclases%5CTransaccionesSysAdmin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6:48:00Z</dcterms:created>
  <dc:creator>Ricardo</dc:creator>
  <dc:description/>
  <cp:keywords/>
  <dc:language>en-US</dc:language>
  <cp:lastModifiedBy>Ricardo</cp:lastModifiedBy>
  <dcterms:modified xsi:type="dcterms:W3CDTF">2007-10-16T19:43:00Z</dcterms:modified>
  <cp:revision>6</cp:revision>
  <dc:subject/>
  <dc:title>TRANSACCIONESSYSADMIN (Transacciones SysAdmin)</dc:title>
</cp:coreProperties>
</file>