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895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IVERSIDAD TECNOLÓGICA NACIONA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PENDENCIA: {RegionalLocal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LLA DE CARGOS Y DESCARG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2499360" cy="742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41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NDICION DE CUENTAS  N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{NroRendicion}/{ejercicioRendicion[ZZZZ]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gregado {nroAgregado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8.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41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NDICION DE CUENTAS  N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{NroRendicion}/{ejercicioRendicion[ZZZZ]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regado {nroAgregado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44900</wp:posOffset>
                </wp:positionH>
                <wp:positionV relativeFrom="paragraph">
                  <wp:posOffset>50800</wp:posOffset>
                </wp:positionV>
                <wp:extent cx="3129280" cy="544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20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IPO RENDICIÓN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{tipoDeRendicion.nombre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JERCICIO DE DOCUMENTACION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{EjerciciosDocumentacion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2.9pt;mso-wrap-distance-left:7.05pt;mso-wrap-distance-right:7.05pt;mso-wrap-distance-top:0pt;mso-wrap-distance-bottom:0pt;margin-top:4pt;mso-position-vertical-relative:text;margin-left:287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20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IPO RENDICIÓN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{tipoDeRendicion.nombre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JERCICIO DE DOCUMENTACION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{EjerciciosDocumentacion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5"/>
        <w:gridCol w:w="1620"/>
        <w:gridCol w:w="2474"/>
      </w:tblGrid>
      <w:tr>
        <w:trPr/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utaciones Presupuestaria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so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o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96"/>
        <w:gridCol w:w="191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 de la Rendición anteri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_saldoAnt}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reso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_cargos}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rtido según Comprob adjunto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_descargos}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olucion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_devoluciones}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 que pasa a la Rendición siguien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_nuevoSaldo}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S IGUAL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_suma}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_suma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ar y Fecha: {Localidad}, {fecha</w:t>
      </w:r>
      <w:r>
        <w:rPr>
          <w:rFonts w:cs="Arial" w:ascii="Arial" w:hAnsi="Arial"/>
          <w:sz w:val="20"/>
          <w:szCs w:val="20"/>
        </w:rPr>
        <w:t>[DS 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</w:t>
        <w:tab/>
        <w:t xml:space="preserve"> </w:t>
        <w:tab/>
        <w:tab/>
        <w:tab/>
        <w:t>……..……………………</w:t>
      </w:r>
    </w:p>
    <w:p>
      <w:pPr>
        <w:pStyle w:val="Normal"/>
        <w:ind w:firstLine="708"/>
        <w:rPr/>
      </w:pPr>
      <w:r>
        <w:rPr/>
        <w:t>Director de Administración</w:t>
        <w:tab/>
        <w:tab/>
        <w:tab/>
        <w:tab/>
        <w:tab/>
        <w:t>Decano</w:t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28955" cy="5759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IVERSIDAD TECNOLÓGICA NACIONA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PENDENCIA: {RegionalLocal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RELACIÓN DE COMPROBANTES de la Rendición de Cuentas {nroRendicion}/{ejercicioRendicion[ZZZZ]} Agregado Nro {nroAgregado} ({tipoDeRendicion.nombre}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e certifica la autorización y aprobación de las contrataciones y/o gastos que fueron recibidos de conformidad (según documentación obrante en el Servicio Administrativo), que los gastos son legales y reglamentarios, existiendo saldo en la partida presupuestaria correspondiente, que su liquidación y pago fueron efectuados a favor de su legítimos acreedores y que los originales de los comprobantes se encuentran depositados en el archivo general del organismo.</w:t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2"/>
        <w:gridCol w:w="3625"/>
        <w:gridCol w:w="1696"/>
      </w:tblGrid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o Compr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iginante / Beneficiario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mporte total de la presente planilla asciende a la suma de pesos: {_Descargos[L]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ar y Fecha: {Localidad}, {fecha</w:t>
      </w:r>
      <w:r>
        <w:rPr>
          <w:rFonts w:cs="Arial" w:ascii="Arial" w:hAnsi="Arial"/>
          <w:sz w:val="20"/>
          <w:szCs w:val="20"/>
        </w:rPr>
        <w:t>[DS 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º B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</w:t>
        <w:tab/>
        <w:t xml:space="preserve"> </w:t>
        <w:tab/>
        <w:tab/>
        <w:tab/>
        <w:t>……..……………………</w:t>
      </w:r>
    </w:p>
    <w:p>
      <w:pPr>
        <w:pStyle w:val="Normal"/>
        <w:ind w:firstLine="708"/>
        <w:rPr/>
      </w:pPr>
      <w:r>
        <w:rPr/>
        <w:t>Director de Administración</w:t>
        <w:tab/>
        <w:tab/>
        <w:tab/>
        <w:tab/>
        <w:tab/>
        <w:t>Decano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35:00Z</dcterms:created>
  <dc:creator>Ric</dc:creator>
  <dc:description/>
  <cp:keywords/>
  <dc:language>en-US</dc:language>
  <cp:lastModifiedBy>rchanampa</cp:lastModifiedBy>
  <dcterms:modified xsi:type="dcterms:W3CDTF">2012-08-16T19:01:00Z</dcterms:modified>
  <cp:revision>28</cp:revision>
  <dc:subject/>
  <dc:title>UNIVERSIDAD TECNOLÓGICA NACIONAL</dc:title>
</cp:coreProperties>
</file>