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right"/>
        <w:rPr>
          <w:rFonts w:ascii="Arial" w:hAnsi="Arial" w:cs="Arial"/>
          <w:sz w:val="24"/>
        </w:rPr>
      </w:pPr>
      <w:r>
        <w:rPr/>
        <w:t xml:space="preserve">                                        </w:t>
      </w:r>
      <w:r>
        <w:rPr>
          <w:rFonts w:cs="Arial" w:ascii="Arial" w:hAnsi="Arial"/>
          <w:sz w:val="24"/>
        </w:rPr>
        <w:t>{Localidad}, {reglamentacion.fech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b/>
          <w:sz w:val="24"/>
        </w:rPr>
        <w:t xml:space="preserve">VISTO </w:t>
      </w:r>
      <w:r>
        <w:rPr>
          <w:rFonts w:cs="Arial" w:ascii="Arial" w:hAnsi="Arial"/>
          <w:sz w:val="24"/>
        </w:rPr>
        <w:t>lo determinado por las Ordenanzas en vigencia y la Resolución N° 544/76 de la UNIVERSIDAD TECNOLÓGICA NACIONAL, y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a propuesta de designación presentada por {la_el_dir} Sr{a_dir} Director{a_dir} del Departamento {fDepartamento.nombre}, se haya basada en fundamentales razones de servicios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sz w:val="24"/>
        </w:rPr>
        <w:t xml:space="preserve">Que {la_el_doc} docente designad{a_o_doc} reune los requisitos académicos exigidos para el cargo, y que el dictado de la medida se efectúa en uso de las atribuciones otorgadas por el Artículo 85 del ESTATUTO de la UNIVERSIDAD TECNOLÓGICA NACIONAL.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lo,</w:t>
      </w:r>
    </w:p>
    <w:p>
      <w:pPr>
        <w:pStyle w:val="Heading2"/>
        <w:rPr/>
      </w:pPr>
      <w:r>
        <w:rPr/>
        <w:t>EL CONSEJO DIRECTIVO DE LA {REGIONALLOCAL[M]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 E S U E L V E 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ICULO 1º) </w:t>
      </w:r>
      <w:r>
        <w:rPr>
          <w:rFonts w:cs="Arial" w:ascii="Arial" w:hAnsi="Arial"/>
          <w:sz w:val="24"/>
        </w:rPr>
        <w:t xml:space="preserve"> DESIGNAR a {personalUTN.persona.nombre}, Leg UTN N° {legajoPersonal} , Doc Tipo {personalUTN.persona.tipodoc.abreviatura} N° {personalUTN.persona.nroDocumento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Titulo: {nombreTitulo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do por: {finstitucion.nombre}</w:t>
        <w:tab/>
        <w:tab/>
        <w:t>Fecha: {fechaTitulo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rgo de: {fcargo.nombre}   Situación: {situacion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o: {lugar.fgrupoCarg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alidad: {nombreEspecialidad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: {fdepartament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natura: {fmateria.nombre}  Horas: {cantHoras} ({cantHoras[L]}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ción: {fcargo.ftipoDedicacion.nombre}</w:t>
        <w:tab/>
        <w:t>Cursos: {cantCursos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{desde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y hasta {hast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, sustanciación concursos o reestructuración de la cátedr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1865" w:hanging="18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ARTICULO 2º)  </w:t>
      </w:r>
      <w:r>
        <w:rPr>
          <w:rFonts w:cs="Arial" w:ascii="Arial" w:hAnsi="Arial"/>
          <w:sz w:val="24"/>
        </w:rPr>
        <w:t>Regístrese, comuníquese a la UNIVERSIDAD TECNOLÓGICA NACIONAL, al interesado  por medio de la DIRECCION de RECURSOS HUMANOS, pase a ésta a sus efectos. Cumplido, archíves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{tiporeglamentacion.nombre[M]} N</w:t>
      </w:r>
      <w:r>
        <w:rPr>
          <w:rFonts w:cs="Arial" w:ascii="Arial" w:hAnsi="Arial"/>
          <w:sz w:val="24"/>
        </w:rPr>
        <w:t>º :     {nroReglam}/{añoReglam}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38330712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34537245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59:00Z</dcterms:created>
  <dc:creator>a</dc:creator>
  <dc:description/>
  <cp:keywords/>
  <dc:language>en-US</dc:language>
  <cp:lastModifiedBy>Ricardo</cp:lastModifiedBy>
  <cp:lastPrinted>2003-12-23T14:39:00Z</cp:lastPrinted>
  <dcterms:modified xsi:type="dcterms:W3CDTF">2008-09-16T23:02:00Z</dcterms:modified>
  <cp:revision>10</cp:revision>
  <dc:subject/>
  <dc:title>     </dc:title>
</cp:coreProperties>
</file>