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  <w:gridCol w:w="567"/>
        <w:gridCol w:w="567"/>
        <w:gridCol w:w="3013"/>
        <w:gridCol w:w="814"/>
        <w:gridCol w:w="623"/>
        <w:gridCol w:w="511"/>
        <w:gridCol w:w="1190"/>
      </w:tblGrid>
      <w:tr>
        <w:trPr/>
        <w:tc>
          <w:tcPr>
            <w:tcW w:w="64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 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62230</wp:posOffset>
                  </wp:positionV>
                  <wp:extent cx="3699510" cy="446024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835</wp:posOffset>
                  </wp:positionV>
                  <wp:extent cx="3699510" cy="4460240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19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6718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5017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5528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3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1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7-08-25T21:22:00Z</dcterms:modified>
  <cp:revision>123</cp:revision>
  <dc:subject/>
  <dc:title/>
</cp:coreProperties>
</file>